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СБОРНИК СМЕТНЫХ ЦЕН НА МАТЕРИАЛЫ, ИЗДЕЛИЯ И КОНСТРУКЦИИ, ПРИМЕНЯЕМЫЕ В СТРОИТЕЛЬСТВ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ПЯТИ ЧАСТЯХ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II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ОИТЕЛЬНЫЕ КОНСТРУКЦИИ И ИЗДЕЛ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 xml:space="preserve">Утвержден и введен в действие с 28 мая 2003 г. </w:t>
      </w:r>
    </w:p>
    <w:p>
      <w:pPr>
        <w:pStyle w:val="Normal"/>
        <w:ind w:firstLine="284"/>
        <w:jc w:val="right"/>
        <w:rPr>
          <w:i/>
          <w:i/>
          <w:szCs w:val="20"/>
        </w:rPr>
      </w:pPr>
      <w:r>
        <w:rPr>
          <w:i/>
          <w:szCs w:val="20"/>
        </w:rPr>
        <w:t>постановлением Госстроя России от 20.05.2003 г. № 40</w:t>
      </w:r>
    </w:p>
    <w:p>
      <w:pPr>
        <w:pStyle w:val="Normal"/>
        <w:ind w:firstLine="284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РАБОТАН ГУ Межрегиональный центр по ценообразованию в строительстве и промышленности строительных материалов (МЦЦС) Госстроя России (В.П.Шуппо, Е.Б.Дзюбанов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ССМОТРЕН Управлением ценообразования и сметного нормирования Госстроя России (Редакционная комиссия: В.А. Степанов - руководитель, В.Г. Козьмодемьянский, Л.В.Голубева)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ВНЕСЕН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. Федеральный сборник сметных цен на материалы, изделия и конструкции (далее сборник) предназначен для определения сметной стоимости строительно-монтажных (ремонтно-строительных) работ, а также при разработке Федеральных единичных расценок на строительные, монтажные и ремонтно-строительные работы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. Настоящий сборник разработан в соответствии с Методическими указаниями по разработке сборников (каталогов) сметных цен на материалы, изделия, конструкции и сборников сметных цен на перевозку грузов для строительства и капитального ремонта зданий и сооружений (МДС-81-2.99), утвержденными постановлением Госстроя России от 17.12.99 № 80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. Отпускные цены на местные материалы, изделия и конструкции определены на основании средневзвешенных цен поставщиков материальных ресурсов. Отпускные цены на привозные материалы, изделия и конструкции усреднены с учетом доли их поставки, исходя из введенных предельных расстояний поставок и сложившихся транспортных схем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. Сметные цены на материалы, изделия и конструкции приведены в базисном уровне цен по состоянию на 1 января 2000 г. для базового района. В сметной цене не учтены НДС и налог с продаж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. Сметные цены по всем позициям настоящего сборника (кроме труб для магистральных трубопроводов и сборных коллекторов нефтяных и газовых промыслов) учитывают все расходы, связанные с доставкой материалов, изделий и конструкций до приобъектного склада строительства (отпускные цены, наценки снабженческо-сбытовых организаций, расходы на тару, упаковку и реквизит, транспортные, погрузочно-разгрузочные и заготовительно-складские расходы). По магистральным трубопроводам и сборным коллекторам нефтяных и газовых промыслов сметные цены учитывают все расходы, связанные с их доставкой до площадки трубосварочной базы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6. Транспортная составляющая сметной цены с учетом заготовительно-складских расходов, усреднена и принята в размере 13% от отпускной цены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7. Транспортные схемы на местные материалы не учитывают использование перевалочных баз и складов, за исключением смешенных перевозок, при которых использование прирельсовых (припортовых) складов обусловлено технологией перевозки и хранения грузов. В случае, когда по местным условиям, в виде исключения, доставка материалов производится с использованием промежуточных баз (складов), дополнительные транспортные и прочие затраты, обоснованные проектом организации строительства (ПОС) или другими обосновывающими документами, должны учитываться в виде поправок непосредственно в сметной документаци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8. Сметные цены на материалы (кроме стальных конструкций) являются обязательными для строек, расположенных в радиусе до 30 км от ж.д. станций назначения МПС (речпорта, пристани), открытых для грузовых операций, или от ведомственных веток (собственных или арендуемых, включая ветки строительных баз), баз (складов) снабженческих организаций, а сметные цены на стальные конструкции - для строек, расположенных в радиусе до 10 км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9. Транспортные расходы по доставке материалов определены с учетом массы брутто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0. Заготовительно-складские расходы приняты в процентах от стоимости материалов, в том числе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1. - по строительным материалам, изделиям и конструкциям (за исключением металлоконструкций) - 2%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2. - по металлическим строительным конструкциям - 0,75%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3. Номенклатура строительных материалов, изделий и конструкций принята в соответствии со сборниками номенклатуры материалов для строительства, разработанными Межрегиональным центром по ценообразованию в строительстве и промышленности строительных материалов Госстроя России, введенных в действие письмом Госстроя России от 29.12.2000 г. № ЛБ-6064/10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4. Каждой позиции сборника присвоен код. Первая цифра кода обозначает номер части Федерального сборника сметных цен, две последующие цифры - номер раздела, последние четыре цифры соответствуют порядковому номеру ресурса в номенклатур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5. При отсутствии в сборнике средних сметных цен какого-либо наименования (марки) материалов, изделий и конструкций, используемого строительной организацией применительно к конкретному проекту, стоимость таких материальных ресурсов принимается по обосновывающим документам в уровне цен на 1 января 2000 г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Федеральный сборник сметных цен на материалы, изделия и конструкции Часть II "Строительные конструкции и изделия", состоит из следующих разделов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дел 1. Строительные конструкции промышленных и сельскохозяйственных зданий, сооружений и мостов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дел 2. Строительные конструкции гидротехнических сооружений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дел 3. Деревянные конструкции и изделия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дел 4. Арматура товарная для монолитных железобетонных конструкций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дел 5. Литые конструкции промышленных печей и труб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аздел 6. Алюминиевые конструкции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1. СТРОИТЕЛЬНЫЕ КОНСТРУКЦИИ ПРОМЫШЛЕННЫХ И СЕЛЬСКОХОЗЯЙСТВЕННЫХ ЗДАНИЙ, СООРУЖЕНИЙ И МО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. Сметные цены установлены на конструкции строительные стальные и конструкции легкие металлически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. Сметные цены (поз. 1-544) на легкие металлические конструкции и конструкции строительные стальные определены на основе отпускных цен предприятий-изготовителей и соответствуют требованиям ГОСТов, ТУ и типовых проектов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. Сметные цены (поз. 545-777) на конструкции, изготавливаемые по индивидуальным проектам (чертежам КМ), характеризуются следующими данными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материалы: фасонный и листовой стальной прокат - сталь С235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тип заводских соединений: полуавтоматическая электросварка в среде защищенных газов СО2+А4 или СО2 с последующей зачисткой швов и околошовной зоны или автоматическая сварка под слоем флюса; сварные соединения проходят контроль качества методом и в объемах, предусмотренных в соответствующих СНиП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типы монтажных соединений: электросварка, болтовые соединения на болтах нормальной прочности и высокопрочных при массе болтов до 0,5% от массы конструкций, подготовка поверхностей под сдвигоустойчивые соединения на высокопрочных болтах не учтена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защита от коррозии: очистка поверхности щетками с обезжириванием, грунтование за один раз грунтом ГФ-021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степень монтажной готовности: в соответствии с инструкцией по поставке стальных конструкций заводами металлоконструкций с ограничением по габаритным поперечным размерам - в пределах очертания железнодорожного габарита, по длине - не более 13,5 м, масса сборочной единицы не более 20 т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. При определении сметной стоимости в соответствии с требованиями индивидуального проектирования (чертежей КМ) к сметным ценам (поз. 454-777) применяются следующие доплаты и скидки на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проведение общих сборок конструкций, включая стоимость сборочных приспособлений по табл.1 (п.1.1)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изготовление сборочных единиц конструкций массой свыше 20 т по табл.1 (п.1.2)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применение по чертежам КМ металлопроката, не предусмотренного для применения в строительных стальных конструкциях" по табл.1 (1.3)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изготовление конструкций, эксплуатируемых при температуре ниже -40 °С, применяется доплата к сметной цене в размере 5%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изготовление конструкций при массе метизов в болтовых соединениях более 0,5% от общей массы конструкций по табл.2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подготовку поверхностей трения в монтажных соединениях на высокопрочных болтах по табл.3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. Сметные цены (поз. 99-116) на конструкции покрытия типа "Молодечно" стоимость метизов не учитывают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6. Сметные цены (поз. 158-225) на переплеты оконные для заполнения световых и аэрационных проемов производственных зданий со стеновыми ограждениями из легких металлических и традиционных конструкций, изготавливаемые из одинарных прямоугольных труб, стальной ленты учитывают стоимость резинового уплотнителя, алюминиевого профиля и не учитывают стоимость механизмов открывания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7. Сметные цены (поз. 298-374) на окна для заполнения световых проемов производственных зданий, промышленных предприятий учитывают резиновые уплотнители без механизмов открывания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8. Сметные цены (поз. 258-281, 294-295) на панели металлические с утеплителем из пенополиуретана не учитывают стоимость защитно-декоративного покрытия, нащельников и доборных элементов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9. Сметные цены (поз. 282-293) на панели стеновые трехслойные с обшивками из стальных профилированных листов с утеплителем из минераловатных плит не учитывают стоимость метизов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0. Сметные цены на конструкции, изготавливаемые по индивидуальным чертежам КМ, не учитывают стоимость предназначенных для монтажа механических деталей и узлов, литья, поковок, метизов, стальных канатов, профильной резины, сверление отверстий диаметром более 50 мм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2. Сметные цены на конструкции, отсутствующие в сборнике, определяются на основе отпускных цен предприятий-изготовителей с добавлением транспортных расходов, исходя из сложившейся транспортной схемы поставок с начислением заготовительно-складских расходов К=1,0075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3. Расходы, связанные с оборудованием транспортных средств и креплением грузов (проволока, лента и т.д.) учтены в сметных ценах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Специальные металлические приспособления для крепления стальных конструкций на подвижном железнодорожном составе, детали для пакетирования и транспортная металлическая тара (невозвратная) учтены в сметной цен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4. Если по действующим стандартам и техническим условиям продукция должна поставляться без тары, но по требованию покупателя или по условиям поставки поставляется в транспортной таре, то она оплачивается покупателем полностью сверх цен на продукцию по ценам на соответствующую тару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5. Масса стальных конструкций, изготовляемых по индивидуальным проектам (чертежам КМ), в расчетах определения их стоимости принимается по массе металлопроката, приведенной в технической спецификации металла чертежей КМ с добавлением 1% на массу сварных швов и 3% к итогу на уточнение массы при разработке чертежей КМД.</w:t>
      </w:r>
    </w:p>
    <w:p>
      <w:pPr>
        <w:pStyle w:val="Normal"/>
        <w:ind w:firstLine="284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  <w:t>Таблица 1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5"/>
        <w:gridCol w:w="6234"/>
        <w:gridCol w:w="1753"/>
      </w:tblGrid>
      <w:tr>
        <w:trPr>
          <w:trHeight w:val="23" w:hRule="atLeast"/>
        </w:trPr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именование операц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эффициенты (К) к средней сметной цене объекта</w:t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 проведение общей сборки конструкций каждого изделия с установкой сборочных приспособлений и нанесением селективной и ориентирующей маркировки (в доплате учтена стоимость сборочных приспособлений, устанавливаемых на конструкции)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 изготовление конструкций при массе сборочной единицы свыше 20 т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</w:t>
            </w:r>
          </w:p>
        </w:tc>
        <w:tc>
          <w:tcPr>
            <w:tcW w:w="6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 применение в чертежах КМ металлопроката, не предусмотренного для применения в строительных стальных конструкциях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03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Доплата к средней сметной цене на 1 т конструкций объекта рассчитывается по формуле:</w:t>
      </w:r>
    </w:p>
    <w:p>
      <w:pPr>
        <w:pStyle w:val="Normal"/>
        <w:ind w:firstLine="284"/>
        <w:jc w:val="center"/>
        <w:rPr>
          <w:rFonts w:cs="Times New Roman"/>
          <w:szCs w:val="20"/>
        </w:rPr>
      </w:pPr>
      <w:r>
        <w:rPr>
          <w:rFonts w:cs="Times New Roman"/>
          <w:szCs w:val="20"/>
        </w:rPr>
        <w:t>Д3 = Р1 / РО х К ЦСО,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где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О - масса объекта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Р1 - масса конструкций, подлежащих сборке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ЦСО - средняя сметная цена объекта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Доплата на изготовление конструкций с монтажными соединениями на болтах и с повышенной точностью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  <w:t>Таблица 2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2426"/>
        <w:gridCol w:w="2359"/>
        <w:gridCol w:w="1232"/>
        <w:gridCol w:w="1845"/>
      </w:tblGrid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именование операций</w:t>
            </w:r>
          </w:p>
        </w:tc>
        <w:tc>
          <w:tcPr>
            <w:tcW w:w="23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сса метизов (болты с гайками и шайбами) по отношению к общей массе объекта (части объекта), %</w:t>
            </w:r>
          </w:p>
        </w:tc>
        <w:tc>
          <w:tcPr>
            <w:tcW w:w="307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эффициент (К) к сметной цене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>do-d</w:t>
            </w:r>
            <w:r>
              <w:rPr>
                <w:rFonts w:cs="Times New Roman"/>
                <w:szCs w:val="20"/>
              </w:rPr>
              <w:t>б</w:t>
            </w:r>
            <w:r>
              <w:rPr>
                <w:rFonts w:cs="Times New Roman"/>
                <w:szCs w:val="20"/>
                <w:lang w:val="en-US"/>
              </w:rPr>
              <w:t xml:space="preserve"> &gt; 3 </w:t>
            </w:r>
            <w:r>
              <w:rPr>
                <w:rFonts w:cs="Times New Roman"/>
                <w:szCs w:val="20"/>
              </w:rPr>
              <w:t>мм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  <w:t xml:space="preserve">1 </w:t>
            </w:r>
            <w:r>
              <w:rPr>
                <w:rFonts w:cs="Times New Roman"/>
                <w:szCs w:val="20"/>
              </w:rPr>
              <w:t>мм</w:t>
            </w:r>
            <w:r>
              <w:rPr>
                <w:rFonts w:cs="Times New Roman"/>
                <w:szCs w:val="20"/>
                <w:lang w:val="en-US"/>
              </w:rPr>
              <w:t xml:space="preserve"> &lt; do-d</w:t>
            </w:r>
            <w:r>
              <w:rPr>
                <w:rFonts w:cs="Times New Roman"/>
                <w:szCs w:val="20"/>
              </w:rPr>
              <w:t>б</w:t>
            </w:r>
            <w:r>
              <w:rPr>
                <w:rFonts w:cs="Times New Roman"/>
                <w:szCs w:val="20"/>
                <w:lang w:val="en-US"/>
              </w:rPr>
              <w:t xml:space="preserve"> &lt; 3 </w:t>
            </w:r>
            <w:r>
              <w:rPr>
                <w:rFonts w:cs="Times New Roman"/>
                <w:szCs w:val="20"/>
              </w:rPr>
              <w:t>мм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</w:t>
            </w:r>
          </w:p>
        </w:tc>
        <w:tc>
          <w:tcPr>
            <w:tcW w:w="2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 изготовление конструкций с монтажными соединениями на болтах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) до 0,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5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) свыше 0,5 до 1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3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8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) свыше 1 до 1,5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5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0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) свыше 1,5 до 2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7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2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) свыше 2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5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</w:t>
            </w:r>
          </w:p>
        </w:tc>
        <w:tc>
          <w:tcPr>
            <w:tcW w:w="24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а изготовление конструкций с повышенной точностью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) до 0,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5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1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) свыше 0,5 до 1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08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7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) свыше 1 до 1,5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0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22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) свыше 1,5 до 2</w:t>
            </w:r>
          </w:p>
        </w:tc>
        <w:tc>
          <w:tcPr>
            <w:tcW w:w="12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2 </w:t>
            </w:r>
          </w:p>
        </w:tc>
        <w:tc>
          <w:tcPr>
            <w:tcW w:w="18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26 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) свыше 2</w:t>
            </w:r>
          </w:p>
        </w:tc>
        <w:tc>
          <w:tcPr>
            <w:tcW w:w="1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15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0,33 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  <w:t>ПРИМЕЧАНИЯ:</w:t>
      </w:r>
    </w:p>
    <w:p>
      <w:pPr>
        <w:pStyle w:val="Normal"/>
        <w:ind w:firstLine="284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  <w:t>1. Стоимость метизов в сметных ценах и доплатах не учтена;</w:t>
      </w:r>
    </w:p>
    <w:p>
      <w:pPr>
        <w:pStyle w:val="Normal"/>
        <w:ind w:firstLine="284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  <w:t>2. При изготовлении конструкций с монтажными соединениями на болтах при разнице диаметров отверстия и болта не менее 1 мм доплата устанавливается по согласованию сторон;</w:t>
      </w:r>
    </w:p>
    <w:p>
      <w:pPr>
        <w:pStyle w:val="Normal"/>
        <w:ind w:firstLine="284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  <w:t>3. do - диаметр отверстия в мм, dб - диаметр болта в мм.</w:t>
      </w:r>
    </w:p>
    <w:p>
      <w:pPr>
        <w:pStyle w:val="Normal"/>
        <w:ind w:firstLine="284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</w:r>
    </w:p>
    <w:p>
      <w:pPr>
        <w:pStyle w:val="Normal"/>
        <w:ind w:firstLine="284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  <w:t>Таблица 3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Доплата за подготовку поверхностей трения в сдвигоустойчивых соединениях на высокопрочных болтах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906"/>
        <w:gridCol w:w="2934"/>
      </w:tblGrid>
      <w:tr>
        <w:trPr>
          <w:trHeight w:val="23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4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сса метизов (болты с гайками и шайбами) по отношению к общей массе объекта (части объекта), %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эффициент (К) к сметной цене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</w:t>
            </w:r>
          </w:p>
        </w:tc>
        <w:tc>
          <w:tcPr>
            <w:tcW w:w="4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 0,5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</w:t>
            </w:r>
          </w:p>
        </w:tc>
        <w:tc>
          <w:tcPr>
            <w:tcW w:w="49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ыше 0,5 до 1,0</w:t>
            </w:r>
          </w:p>
        </w:tc>
        <w:tc>
          <w:tcPr>
            <w:tcW w:w="2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49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ыше 1,0 до 1,5</w:t>
            </w:r>
          </w:p>
        </w:tc>
        <w:tc>
          <w:tcPr>
            <w:tcW w:w="29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</w:t>
            </w:r>
          </w:p>
        </w:tc>
        <w:tc>
          <w:tcPr>
            <w:tcW w:w="4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ыше 1,5 до 2,0</w:t>
            </w:r>
          </w:p>
        </w:tc>
        <w:tc>
          <w:tcPr>
            <w:tcW w:w="2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4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ыше 2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,07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2. СТРОИТЕЛЬНЫЕ КОНСТРУКЦИИ ГИДРОТЕХНИЧЕСКИХ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. Сметные цены на стальные конструкции гидротехнических сооружений установлены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. Сметные цены на стальные конструкции гидротехнических сооружений учитывают транспортировку этих конструкций до приобъектных складов строительства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. В сметных ценах учтены затраты на лесоматериалы, металлоконструкции и приспособления для крепления и тары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. Сметные цены установлены без стоимости антикоррозионной защиты. Затраты на антикоррозионную защиту должны определяться дополнительно по соответствующим сборникам ФЕР-2001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. Сметными ценами учтены затраты на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общую сборку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контроль сварных соединений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разработку индивидуальной технологии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крепление изделий на подвижном состав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6. Подлежат дополнительной оплате не учтенные сметными ценами затраты на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дополнительные требования технической документации при транспортировке металлоконструкций на подвижном железнодорожном составе (применение балласта для обеспечения устойчивости, заливка торцов пустотелых конструкций и т.п.)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изменение качества (удорожание) поставляемого проката вместо предусмотренного проектом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изготовление металлоконструкций, эксплуатируемых при температуре ниже - 40 °С. В этих случаях применяется К = 1,053.</w:t>
      </w:r>
    </w:p>
    <w:p>
      <w:pPr>
        <w:pStyle w:val="Normal"/>
        <w:ind w:firstLine="284"/>
        <w:jc w:val="both"/>
        <w:rPr/>
      </w:pPr>
      <w:r>
        <w:rPr>
          <w:rFonts w:cs="Times New Roman"/>
          <w:szCs w:val="20"/>
        </w:rPr>
        <w:t>7. В сметных ценах учтена теоретическая масса стальных конструкций, исчисленная по рабочим чертежам (КМД) завода-изготовителя с учетом наплавляемого металла сварных швов. При определении теоретической массы стальных конструкций плотность прокатной стали принимается равной 7,85 г/см</w:t>
      </w:r>
      <w:r>
        <w:rPr>
          <w:rFonts w:cs="Times New Roman"/>
          <w:szCs w:val="20"/>
          <w:vertAlign w:val="superscript"/>
        </w:rPr>
        <w:t>2</w:t>
      </w:r>
      <w:r>
        <w:rPr>
          <w:rFonts w:cs="Times New Roman"/>
          <w:szCs w:val="20"/>
        </w:rPr>
        <w:t>, масса наплавляемого металла сварных швов принимается в размере 1,2% теоретической массы основного металла сварных элементов стальных конструкций по рабочим чертежам, независимо от количества сварных швов и привариваемых деталей в элемент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3. ДЕРЕВЯННЫЕ КОНСТРУКЦИИ И ИЗДЕЛ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. Средние сметные цены на деревянные конструкции и изделия предусматривают изделия из древесины хвойных (кроме лиственницы), мягких лиственных пород и березы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. При применении конструкций и изделий из лиственницы и твердых лиственных пород к сметным ценам, предусмотренным настоящим разделом, применяются коэффициенты согласно табл.1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. При исчислении массы конструкций и изделий, изготовленных из древесины лиственницы и твердолиственных пород, массу, приведенную в сборнике, следует увеличить соответственно на 30 и 50%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. Сметные цены на столярные изделия, отличающиеся от предусмотренных в настоящем сборнике только по их площади с соотношением не более 15%, определяются применительно к ценам соответствующего изделия ближайшего размера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. Площадь оконных и дверных блоков принимается по наружным размерам коробок, а оконных переплетов и дверных полотен - по их наружным размерам. При этом площадь дверных блоков без порога определяется без учета монтажной доски, т.е. по габаритным размерам коробок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6. Сметные цены на коробки предусматривают изделия в собранном виде. Длина коробок определяется по наружному периметру с добавлением полной длины импостов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7. Сметные цены учитывают стоимость и затраты по установке уплотняющих прокладок, крепежных деталей, мебельной фурнитуры и приборов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8. Стоимость выступающих приборов для окон и дверей (ручки-завертки, устанавливаемые во внутренние створки оконных блоков, ручки и цилиндровые замки в дверных полотнах) в сметных ценах не учтена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9. В соответствии с техническими требованиями стандартов и технических условий сметные цены настоящего раздела установлены с учетом полной заводской готовност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0. В сметных ценах учтены затраты по сборке, сушке, антисептированию, олифовк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1. Сметные цены на дверные блоки учитывают стоимость порога или монтажной доск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  <w:t>Таблица 1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5"/>
        <w:gridCol w:w="1276"/>
        <w:gridCol w:w="2471"/>
      </w:tblGrid>
      <w:tr>
        <w:trPr>
          <w:trHeight w:val="23" w:hRule="atLeast"/>
        </w:trPr>
        <w:tc>
          <w:tcPr>
            <w:tcW w:w="45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именование изделий</w:t>
            </w:r>
          </w:p>
        </w:tc>
        <w:tc>
          <w:tcPr>
            <w:tcW w:w="3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эффициенты к сметным ценам</w:t>
            </w:r>
          </w:p>
        </w:tc>
      </w:tr>
      <w:tr>
        <w:trPr>
          <w:trHeight w:val="23" w:hRule="atLeast"/>
        </w:trPr>
        <w:tc>
          <w:tcPr>
            <w:tcW w:w="45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ревесина</w:t>
            </w:r>
          </w:p>
        </w:tc>
      </w:tr>
      <w:tr>
        <w:trPr>
          <w:trHeight w:val="23" w:hRule="atLeast"/>
        </w:trPr>
        <w:tc>
          <w:tcPr>
            <w:tcW w:w="45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иственницы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вердых лиственных пород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. Блоки оконные и балконны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. Детали профильные из древесины для строительства (погонажные) кроме поручне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4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. Поручн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. Доски и бруски для покрытия пол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2. Сметные цены на деревянные конструкции и изделия не учитывают стоимость и затраты по установке: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стекол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подоконных досок в оконных блоках и наличников в дверных блоках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монтажных досок в оконных блоках промышленных зданий;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- металлических изделий деревянных клееных конструкций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3. Сметные цены установлены на конструкции деревянные клееные шириной до 180 мм. При ширине конструкций более 180 мм сметные цены следует применять с надбавкой в размере 20%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4. В сметных ценах на конструкции деревянные клееные учтены затраты по антисептированию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5. Сметные цены установлены на доски и бруски для покрытия полов и обшивку наружную длиной 2,0-3,75 м, изделия длиной более 3,75 м принимаются с надбавкой в размере 15%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6. Сметные цены на блоки и полотна дверные учитывают стоимость облицовки полотен древесноволокнистыми плитам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7. Сметные цены на элементы встроенных и антресольных шкафов установлены с учетом изготовления их из древесно-стружечных плит. Эти сметные цены распространяются на элементы встроенных и антресольных шкафов, изготавливаемых из столярной плиты или щитовой конструкции с коэффициентом 1,25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8. Сметные цены на блоки оконные и балконные двери с двумя раздельными переплетами и полотнами распространяются на блоки оконные и балконные дверные с одинарными переплетами и полотнами со скидкой в размере - 50%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4. АРМАТУРА ТОВАРНАЯ ДЛЯ МОНОЛИТНЫХ ЖЕЛЕЗОБЕТОННЫХ КОНСТРУКЦ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1. Сметные цены (поз. 1-18) на горячекатаную арматуру стали класса AI и АII учитывают сталь марок кипящей КП и полуспокойной ПС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2. Сметные цены (поз. 19-27) на горячекатаную арматуру стали класса AIII составлены без указания марок стал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3. Сметные цены на готовые арматурные каркасы и сетки (сваренные и вязанные) определяются по ценам заготовок (поз. 1-31) с учетом надбавок за сборку и связку (вязку) плоских и пространственных каркасов и сеток (поз. 32-57)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. Сметные цены на гнутые каркасы и сетки, имеющие не более двух линий сгиба, оплачиваются по сметным ценам на плоские каркасы и сетки, а имеющие три и более линий сгиба - по сметным ценам на пространственные каркасы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5. ЛИТЫЕ КОНСТРУКЦИИ ПРОМЫШЛЕННЫХ ПЕЧЕЙ И ТРУ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49. Сметные цены на комплексные литые конструкции учитывают в соответствии с рабочими чертежами стоимость 1 тонны узла конструкции печей, включая литые конструкции и поковки с их механической обработкой, стальные конструкции, входящие в комплекс узла, залитые вставки, кирпич и другие детали, крепеж и прокладки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0. При определении массы литых конструкций необходимо учитывать, наряду с основными литыми деталями и поковками, массу всех элементов, входящих в данный узел по рабочим чертежам (литые детали, поковки, стальные конструкции, трубы, кирпич и прочие вставки, залитые в отливки, включая все крепежные изделия для монтажа узла)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В тех случаях, когда в комплекс конструкций входят материалы различных марок существенно влияющие на стоимость их, но не имеющие постоянного соотношения в данной конструкции, сметные цены (кроме комплексной цены) приведены по видам основных материалов, что позволяет определить стоимость комплекса по составным элементам. В этом случае при определении массы конструкций крепежные детали добавляются к каждому виду составного элемента пропорционально их масс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1. В сметных ценах на комплексные литые детали учтена полная стоимость моделей, стержневых ящиков, шаблонов и прочей оснастки (в доле, приходящейся на единицу продукции), а также затраты на все виды их ремонта, включая и капитальный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2. Сметные цены учитывают все расходы, связанные с доставкой литых конструкций промышленных печей и труб до приобъектного склада (отпускные цены, расходы на тару, упаковку и реквизит, транспортные расходы, включая погрузочно-разгрузочные работы, заготовительно-складские расходы, наценки снабженческо-сбытовых организаций)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6. АЛЮМИНИЕВЫЕ КО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3. Сметные цены установлены на комплексную продукцию, соответствующую всем обязательным требованиям стандартов или технических условий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4. В сметных ценах учтен расход материалов и алюминия в соответствии с требованиями нормативно-технической документации и не пересчитывается при отклонении фактической массы от расчетной, указанной в сборнике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Для аналогичных изделий с промежуточными размерами цены устанавливаются на уровне цен по изделиям с ближайшими размерами и массой.</w:t>
      </w:r>
    </w:p>
    <w:p>
      <w:pPr>
        <w:pStyle w:val="Normal"/>
        <w:ind w:firstLine="284"/>
        <w:jc w:val="both"/>
        <w:rPr/>
      </w:pPr>
      <w:r>
        <w:rPr>
          <w:rFonts w:cs="Times New Roman"/>
          <w:szCs w:val="20"/>
        </w:rPr>
        <w:t>55. Площадь алюминиевых конструкций, сметные цены на которые определены на 1 м</w:t>
      </w:r>
      <w:r>
        <w:rPr>
          <w:rFonts w:cs="Times New Roman"/>
          <w:szCs w:val="20"/>
          <w:vertAlign w:val="superscript"/>
        </w:rPr>
        <w:t>2</w:t>
      </w:r>
      <w:r>
        <w:rPr>
          <w:rFonts w:cs="Times New Roman"/>
          <w:szCs w:val="20"/>
        </w:rPr>
        <w:t>, определяется по наружному периметру обрамляющих элементов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6. В сметных ценах не учтена стоимость остекления, которая оплачивается дополнительно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7. При поставке нащельников для крепления окон и балконных дверей (поз. 100-169) с внутренней стороны зданий они расцениваются со скидкой 54%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8. Сметные цены на алюминиевую часть деревянно-алюминиевых окон и балконных дверей (поз. 170-382) установлены с учетом поставки рамных элементов в сборке. При поставке этих элементов без сборки, т.е. комплектом линейных элементов, устанавливается скидка в размере 8%.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59. При поставке нащельников с одной стороны дверей к сметным ценам поз. 434-439 применяется скидка в размере 50%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  <w:t>60. Сметные цены на конструкции витрин и витражей установлены на комплектную поставку их отдельными элементами (поз. 472-895, 910-953) и рамами в сборе (поз. 896-909) в соответствии со спецификацией к заказу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8"/>
        <w:gridCol w:w="7"/>
        <w:gridCol w:w="1303"/>
        <w:gridCol w:w="9"/>
        <w:gridCol w:w="8"/>
        <w:gridCol w:w="3497"/>
        <w:gridCol w:w="1033"/>
        <w:gridCol w:w="950"/>
        <w:gridCol w:w="1100"/>
        <w:gridCol w:w="10"/>
        <w:gridCol w:w="9"/>
        <w:gridCol w:w="1144"/>
        <w:gridCol w:w="19"/>
        <w:gridCol w:w="18"/>
      </w:tblGrid>
      <w:tr>
        <w:trPr>
          <w:trHeight w:val="23" w:hRule="atLeast"/>
        </w:trPr>
        <w:tc>
          <w:tcPr>
            <w:tcW w:w="53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д ОКП, код отраслевой</w:t>
            </w:r>
          </w:p>
        </w:tc>
        <w:tc>
          <w:tcPr>
            <w:tcW w:w="34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роительные материалы, изделия и конструкции</w:t>
            </w:r>
          </w:p>
        </w:tc>
        <w:tc>
          <w:tcPr>
            <w:tcW w:w="10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диница измерения</w:t>
            </w:r>
          </w:p>
        </w:tc>
        <w:tc>
          <w:tcPr>
            <w:tcW w:w="9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сса брутто, кг</w:t>
            </w:r>
          </w:p>
        </w:tc>
        <w:tc>
          <w:tcPr>
            <w:tcW w:w="2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ена на 01.01.2000 г., руб.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ускная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метна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01. Строительные конструкции промышленных и сельскохозяйственных зданий, сооружений и мос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легкие металлически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одноэтажных производственных зданий с рамными конструкциями (коробчатого сечения), типа #ОРСК#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бескрановые рядовые РР24-7-27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67.4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965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бескрановые рядовые РР18-7-30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91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0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Рамы крановые рядовые РК24-8-26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776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47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крановые рядовые РК18-8-27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04.9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54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бескрановые связевые РС24-7-27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8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540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161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бескрановые связевые РС18-7-30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53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6276.3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крановые связевые РКС24-8-26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91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303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крановые связевые РКС18-8-27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54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37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КУ1; КУ1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9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8.1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КУ2; КУ2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2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058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С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9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1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С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5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1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крановые СК1; СК1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8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0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1-7-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2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1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1-7-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4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9.3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1-7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55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03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1-7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9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6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2-8-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3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1.7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2-8-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73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86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2-8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1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4.5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2-8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6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7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3-8-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9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1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3-8-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5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3-8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3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0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вертикальные СВ3-8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5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7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Б1, Б1Н, Б7, Б7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1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7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Б2, Б2Н, Б6, Б6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3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Б1-4, Б1Н-4, Б6-4, Б6Н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5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Б2-4, Б2Н-4, Б7-4, Б7Н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4.2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2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Б5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Б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гоны П1; П3; П3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3.4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2.5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гоны П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7.5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8.9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гоны П4; П4Н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1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0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#КИСЛОВОДСК#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руктурные плиты СП27-300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438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396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руктурные плиты СП27-350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917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586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Колонны КБ-2-7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5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458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78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0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Колонны КБ-3-6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755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13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Колонны КБ-3-7,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7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435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302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Колонны КБ-4-3,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70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91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Колонны КБ-4-4,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42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28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Колонны КБ-4-6,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73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191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3.6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5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3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4.8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2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0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3.6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3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9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0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4.8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3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6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6.0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2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2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7.2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7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5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3.6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5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2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4.8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6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4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6.0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2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2.9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рядовые СР-7.2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0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7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3.6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8.1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8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4.8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2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3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3.6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8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8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4.8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3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6.0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3.0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5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7.2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0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7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3.6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0.5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215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4.8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7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1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6.0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6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5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вязевые СВ-7.2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25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5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0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3.6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2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4.1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4.8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9.0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1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3.6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5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6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4.8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7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4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6.0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0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4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7.2-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7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6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3.6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0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3.3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4.8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2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6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6.0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0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4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стыковые СС-7.2-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1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0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угловые СУ-3.6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1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угловые СУ-4.8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0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2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угловые СУ-6.0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9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7.3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Б) с пространственной (решетчатой) конструкцией покрытия, типа КИСЛОВОДСК. Стойки фахверка угловые СУ-7.2-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1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5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#КИСЛОВОДСК#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Структурные плиты СП 30-300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50840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449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Структурные плиты СП 30-350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422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407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Колонны К-3-7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38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35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Колонны К-4-4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20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10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Колонны К-4-6.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16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95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9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1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1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1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1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Опоры П-3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0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.5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4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1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03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1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6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2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1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1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2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0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6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2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3.4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7.9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(секция СК) с пространственной (решетчатой) конструкцией покрытия типа КИСЛОВОДСК. Прогоны П-2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5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#МОЛОДЕЧНО#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099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подстропильные ПФ 12-3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3.6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17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0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подстропильные ПФ 12-3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0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67.39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24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1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подстропильные ПФ 12-4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8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49.0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72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2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подстропильные ПФ 12-5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0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78.4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61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3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подстропильные ПФ 12-6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5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00.66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42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4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18-2.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17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59.29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8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5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18-3.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61.65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20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6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18-3.9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39.35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81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18-4.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65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79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24-1.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79.4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13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09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24-1.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93.50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63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0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0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24-2.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7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69.29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22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1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24-2.6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58.9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31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2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24-2.9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76.26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41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3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30-1.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7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03.75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60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4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30-1.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6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06.9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79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5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30-1.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53.6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231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6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Фермы стропильные ФС 30-2.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2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89.1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39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7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Балки подстропильные ПБ 12-3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4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5.69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6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8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Балки подстропильные ПБ 12-39, ПБ 12-4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3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729.17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33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19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Балки подстропильные ПБ 12-49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3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2.10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44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0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.0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85.5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.5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1.0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1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4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6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0.44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0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7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0.3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.9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8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9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4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.0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29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10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2.5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0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3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1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70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2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.98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3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00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7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4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4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6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6.66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3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5</w:t>
            </w:r>
          </w:p>
        </w:tc>
        <w:tc>
          <w:tcPr>
            <w:tcW w:w="3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8</w:t>
            </w:r>
          </w:p>
        </w:tc>
        <w:tc>
          <w:tcPr>
            <w:tcW w:w="10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3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1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Детали крепления Д2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Надколонники H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1.0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8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Надколонники Н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3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4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Связи вертикальные С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9.8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Связи вертикальные С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.9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Связи вертикальные С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Связи вертикальные С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Прогоны Л-4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71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46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изводственных зданий с применением профилей замкнутых гнутосварных прямоугольного сечения, типа МОЛОДЕЧНО. Прогоны Л-43, Л-47, Л-5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62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01.6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#МОСКВА#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3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5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771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411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36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9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928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238.8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45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255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259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45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5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866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208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5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818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06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51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1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002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43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63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85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773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1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24-61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8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387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48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18-30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35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21.7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18-41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37.2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118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18-52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5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00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82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крытий пространственных типа МОСКВА СПМФ 18-630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0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02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17.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ограждающие и встроенные для производ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из одинарных прямоугольных стальных труб и элементы переплетов оконных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18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6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18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1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2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8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2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1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0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24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6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24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3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1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9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3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1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48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4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2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48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0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6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6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0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2.3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2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одинарное остекление 01Н6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.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9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6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18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5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6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7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18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3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3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1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2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8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8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3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2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8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3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1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3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4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5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3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0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5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48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6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2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48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0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7.1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6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6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9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7.5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из одинарной трубы под двойное остекление 02Н6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.6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6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18.12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6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2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18.18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3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4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24.12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6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6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24.18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8.2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2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30.12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6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1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3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30.18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.0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5.4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4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48.12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3.9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2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48.18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0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82.1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60.12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.7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3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0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двойные из одинарной трубы под двойное остекление 02Н60.18-Р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.7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29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22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18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7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1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18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4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20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6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4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20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9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2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8.5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24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2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4.0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24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9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9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30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30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8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4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48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5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1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48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2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9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60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.5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6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5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одинарное остекление 01М60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.6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6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9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18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18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.1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2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20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7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20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3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9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24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2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6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24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1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8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30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8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6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9.0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30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0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8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3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2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48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.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4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7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48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.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4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8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60.12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9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2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60.18-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.8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8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483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18.12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1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7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0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18.18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.7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3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4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24.12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.1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6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6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24.18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.3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625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6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30.12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.8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7.4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4.6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30.18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.6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6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3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48.12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.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8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92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48.18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5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9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60.12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.1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4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16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створные одинарные из одинарной трубы под двойное остекление 02М60.18-Р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.4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3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4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с жалюзийной решеткой 0Ж1Н60.12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.3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4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9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глухие одинарные с жалюзийной решеткой 0Ж1Н60.18-0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.9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4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146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ставки жалюзийные переплетов оконных ВЖ 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1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.0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ставки жалюзийные переплетов оконных ВЖ 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2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РВ1-30, РВ2-48, РВ3-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21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5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ливы СЛСН-25, СЛСВ-2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30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64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Ф32.9.5.9-Г2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00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82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Ф32.9.3.9-Г2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0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5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Ф32.7.2.7-Г2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5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40.1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перегородок каркасных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перегородки глухой ПГ 62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.6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1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3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перегородки глухой ПГ 61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9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6.8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перегородки глухой ПГ 32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5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перегородки глухой ПГ 31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8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7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1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перегородки глухой ПГ 1.52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0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7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перегородки глухой ПГ 1.51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с дверью ПГД 1.52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.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2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5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 с раздаточным окном ПГР 1.52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.8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9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СК3.6-1; СК3.6-2; СК3.6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СК2.4-1; СК2.4-2; СК2.4-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.0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СК3.6-3; СК3.6-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.2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СК2.4-3; СК2.4-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.9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РН 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РН 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1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РН 1.5; РНР 1,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0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ланцы Ф1, Ф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ланцы Ф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4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9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ля овощехранилищ ДРО-1.02.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4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8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стальные утепленные двупольные 2ДСУ 2.02.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4.2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62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стальные утепленные двупольные 2ДСУ 2.02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9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9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распашные ВР 3030-УХ Л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8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48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распашные ВР 3636-УХ Л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4.4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74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2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распашные складчатые РСВ 3.63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64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5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распашные складчатые РСВ 4.24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44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88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распашные складчатые РСВ 4.85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83.9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13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многослойные облегченные ограждающи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. Способ изготовления стендовый 1ПТС1016.46.6-00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8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7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. Способ изготовления стендовый 1ПТС1016.61.6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6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2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. Способ изготовления стендовый 1ПТС1016.91.6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21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. Способ изготовления стендовый 3ПТС1040.50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4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5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. Способ изготовления стендовый 3ПТС1040.80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0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. Способ изготовления стендовый 3ПТС1040.100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0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6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7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4</w:t>
            </w:r>
          </w:p>
        </w:tc>
        <w:tc>
          <w:tcPr>
            <w:tcW w:w="3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1ПТС1016.46.6-СО.7</w:t>
            </w:r>
          </w:p>
        </w:tc>
        <w:tc>
          <w:tcPr>
            <w:tcW w:w="10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2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2.4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1ПТС1016.61.6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9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1ПТС1016.91.6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6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3ПТС1040.50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8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7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8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3ПТС1040.80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1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3ПТС1040.100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2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1ПТС1016.46.6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1ПТС1016.61.6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3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1ПТС1016.91.6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3ПТС1040.50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3ПТС1040.80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8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бескаркасные с утеплителем из пенополиуретана. Способ изготовления стендовый 3ПТС1040.100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9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2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без нащельников. Способ изготовления непрерывный ПТС 1022.50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без нащельников. Способ изготовления непрерывный ПТС 1022.80-СО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0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без нащельников. Способ изготовления непрерывный ПТС 1022.50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9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7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5.8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без нащельников. Способ изготовления непрерывный ПТС 1022.80-СО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4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без нащельников. Способ изготовления непрерывный ПТС 1022.50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без нащельников. Способ изготовления непрерывный ПТС 1022.80-СО.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8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7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, толщина утеплителя 80 мм - ПТС 110-0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1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0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2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, толщина утеплителя 100 мм - ПТС 130-0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8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1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5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, толщина утеплителя 120 мм - ПТС 150-0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6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0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доборные, толщина утеплителя 80 мм - ПТСД 110-0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0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1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4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доборные, толщина утеплителя 100 мм - ПТСД 130-0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6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2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6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доборные, толщина утеплителя 120 мм - ПТСД 150-0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6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.1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 с проемом оконным, толщина утеплителя 100 мм - ПТСП(0)718.1000.130-С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.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0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5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 с проемом оконным, толщина утеплителя 100 мм - ПТСП(0)480.1000.130-С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0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2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 с проемом оконным, толщина утеплителя 80 мм - ПТСП(0)480.1000.110-С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5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1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 с проемом жалюзийным, толщина утеплителя 100 мм - ПТСП(Ж)718.1000.130-С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0.4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8.5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 с проемом жалюзийным, толщина утеплителя 100 мм - ПТСП(Ж)480.1000.130-С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0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7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трехслойные стеновые с обшивками из стальных профилированных листов с утеплителем из минераловатных плит: рядовые с проемом жалюзийным, толщина утеплителя 80 мм - ПТСП(Ж)480.1000.110-С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9.4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1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альные двухслойные покрытия с утеплителем из пенополиуретана. Способ изготовления - непрерывный, 1ПД (до 1200). 57.750-0.8, 2ПД (до 1200). 60.845-0.8 толщина утеплителя - 6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0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альные двухслойные покрытия с утеплителем из пенополиуретана. Способ изготовления - непрерывный, 1ПД (до 1200). 57.750-0.8, 2ПД (до 1200). 60.845-0.8 толщина утеплителя - 8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0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фасонные (доборные) изготавливаются из оцинкованной стал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6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фасонные (доборные) изготавливаются из листовой стали огрунтован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80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20.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стальные ограждающие и встроенные производ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переплетами из гнутосварных профиле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60.18.1; ОГД 60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8.1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2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60.18.1; ОГД 60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5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.5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48.18.1; ОГД 48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3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3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48.12.1; ОГД 48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5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30.18.1; ОГД 30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4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6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30.12.1; ОГД 30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9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.8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30.06.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9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3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24.18.1; ОГД 24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0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4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24.12.1; ОГД 24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2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5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24.06.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2.4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20.18.1; ОГД 20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0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3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20.12.1; ОГД 20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18.18.1; ОГД 18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4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18.12.1; ОГД 18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7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.3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одинарным переплетом (переплет оконный), для одинарного и двойного остекления ОГД 18.06.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.6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60.18.1; ОТД 60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8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5.3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3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60.12.1; ОТД 60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0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8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48.18.1; ОТД 48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6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4.6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48.12.1; ОТД 48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4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4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30.18.1; ОТД 30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9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5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30.12.1; ОТД 30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6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9.0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24.18.1; ОТД 24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0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0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24.12.1; ОТД 24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4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0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20.18.1; ОТД 20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1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56.3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20.12.1; ОТД 20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4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6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18.18.1; ОТД 18.18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9.0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.3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одинарным переплетом (переплет оконный), для одинарного и двойного остекления ОТД 18.12.1; ОТД 18.1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8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8.1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6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8.0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8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6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0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6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4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41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9.8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4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9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7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3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8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8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3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8.5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4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2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2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1.5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2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1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4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1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4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4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глухое с раздельными переплетами (переплет оконный) ОГР 1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87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7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6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50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01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6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8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3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4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80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0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4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43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37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3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64.4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3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3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7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7.1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2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7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2.1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2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1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5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1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0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68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92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открывающееся с раздельными переплетами (переплет оконный) ОТР 1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4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26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с жалюзийной решеткой в одинарном переплете (переплет оконный) ОЖД 6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67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13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с жалюзийной решеткой в одинарном переплете (переплет оконный) ОЖД 6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86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5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с жалюзийной решеткой в одинарном переплете (переплет оконный) ОЖД 4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3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4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с жалюзийной решеткой в одинарном переплете (переплет оконный) ОЖД 4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2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2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с жалюзийной решеткой в одинарном переплете (переплет оконный) ОЖД 24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4.0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3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о с жалюзийной решеткой в одинарном переплете (переплет оконный) ОЖД 24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6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4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переплетами из гнутых замкнутых стальных профиле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60.12.; ОДН 6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56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6.5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60.18.; ОДН 6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5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6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48.12.; ОДН 4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6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48.18.; ОДН 4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3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3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30.12.; ОДН 3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8.0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30.18.; ОДН 3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8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6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24.12.; ОДН 24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.3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2.3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24.18.; ОДН 24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8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20.12.; ОДН 2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0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20.18.; ОДН 2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18.12.; ОДН 1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без фрамуг с одинарным, двойным остеклением, глухие (переплет оконный) ОСН 18.18.; ОДН 1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60.12.; ОДР 6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4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2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60.18.; ОДР 6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577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2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48.12.; ОДР 4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0.0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6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48.18.; ОДР 4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6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6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30.12.; ОДР 3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9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2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30.18.; ОДР 3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3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0.5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24.12.; ОДР 24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1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7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24.18.; ОДР 24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3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3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20.12.; ОДР 20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9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9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20.18.; ОДР 20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1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6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18.12.; ОДР 18.12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4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с фрамугами с одинарным, двойным остеклением, открывающиеся (переплет оконный) ОСР 18.18.; ОДР 18.18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9.4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0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етров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етровые ригели Р-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7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етровые ригели Р-4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3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8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етровые ригели Р-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8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етровые ригели Р-3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9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етровые ригели Р-2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етровые ригели Р-1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стальные ограждающие конструкци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ромежуточ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10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25.0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ливы и нащельники из тонколистовой стали (неоцинкованной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9644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98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крепления к стенам и ветровым ригелям из тонколистовой стали (неоцинкованной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88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58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бор - стержень ПС для открывания фрамуг нижнего яруса окон с одинарными переплет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5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еханизм открывания МР-1 для фрамуг второго и третьего яруса окон с одинарными переплет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еханизм открывания МР-2 для фрамуг первого, второго и третьего яруса окон с раздельными переплет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69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стницы маршевые, площадки и ограждения стальн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стницы маршевые, ширина, м 6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6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1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стницы маршевые, ширина, м 8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6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стницы маршевые, ширина, м 10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0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ощадки площадью до 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4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5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ощадки площадью свыше 2 до 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.0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3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ощадки площадью свыше 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3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граждения лестниц маршевых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2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граждения площадо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резервуарные, рулонированн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от 100 до 5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>, для эксплуатации в районах с температурой -40 °С и выш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2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19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395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95366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52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014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97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064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3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397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358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</w:t>
            </w:r>
          </w:p>
        </w:tc>
        <w:tc>
          <w:tcPr>
            <w:tcW w:w="13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0</w:t>
            </w:r>
          </w:p>
        </w:tc>
        <w:tc>
          <w:tcPr>
            <w:tcW w:w="3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2-СК</w:t>
            </w:r>
          </w:p>
        </w:tc>
        <w:tc>
          <w:tcPr>
            <w:tcW w:w="10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00</w:t>
            </w:r>
          </w:p>
        </w:tc>
        <w:tc>
          <w:tcPr>
            <w:tcW w:w="111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282.73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229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559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792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935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217.6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678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707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569.0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133.0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4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4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584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420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4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4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232.7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832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7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7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7101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024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7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7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690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890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4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829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037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072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442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2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803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978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1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702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2063.9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339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9733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3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3805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299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4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6849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1440.1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1652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767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1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3731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7016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2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130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167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1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722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968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0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175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01367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3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656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551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4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4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2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303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3772.7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4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615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065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4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0199.9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2925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6810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7796.0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4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2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773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084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5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9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3756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044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6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4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5893.4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8059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7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0901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718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8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2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773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084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4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8024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2567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3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3957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7071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3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2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4593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590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4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6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6631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1393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4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5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9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1290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8858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6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3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3741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6828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7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0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2637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2980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8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2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2409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9222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9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5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6281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9698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0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5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6066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9454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1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4579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7774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9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6948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8251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4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812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3237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4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2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9409.3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2332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5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7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9581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4726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6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7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4748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7065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7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34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5125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3591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8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8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446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624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9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5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6455.2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2494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4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0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7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4532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6821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7574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8959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6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2342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8246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3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4357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1424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4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5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2077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5347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5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7574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8959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16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8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231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381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1863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5906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5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2336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8540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3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1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6563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5116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4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2966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4052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5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5650.7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2285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7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9544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2385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405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2136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8714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1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5115.2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5180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4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8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0911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7329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5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8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1594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7301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6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8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4521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2709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7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2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6112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7606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8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2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8250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4323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3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2680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79528.5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2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0477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7339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3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8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6357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6683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4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2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0695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7585.6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5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3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2387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7898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6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2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1496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62390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7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8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6357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6683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8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9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8800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70644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1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1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1737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2262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54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01627.4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99839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545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1933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6784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4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07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54047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59073.9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5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7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6023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2306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6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5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1762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33891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7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5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1933.4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6784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8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38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4182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93125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1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43155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15765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2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0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41062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5400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3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60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01714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4937.0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4-С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2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43935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8647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5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19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11367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31845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2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4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73051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40548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3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26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5639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0972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для эксплуатации в районах с температурой -40 град. С и выше объемом 3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0-04-С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8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32415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07629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от 100 до 5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>, для эксплуатации в районах с температурой ниже -40 °С до -65 °С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80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288.5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879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434.1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-01-СП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433.1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009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573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57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408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681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4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-01-СП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319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391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486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749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296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794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-01-СП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420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965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-4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897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424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-4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585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331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-400-01-СП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534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214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7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7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697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607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7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7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453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722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7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700-01-СП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088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6160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570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394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468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4669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-01-СП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2779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640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421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9315.9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9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3706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188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-03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824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171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1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098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5511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2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126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5603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3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6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3530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4989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4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8823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6670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5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7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7562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1745.6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3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3000-06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8966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1131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2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8207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7574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5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904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8932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3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8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7819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4035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4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6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2763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6623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5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9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1121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867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5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5000-06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2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0619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8499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0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1462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4752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7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3862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6964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3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5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5678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8517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4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7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7630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9522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5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5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0711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8603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1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10000-06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2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2163.2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9744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09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2942.7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7425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5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7869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0292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3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36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6443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0780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10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13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6057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0945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4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78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17032.9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0247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5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5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4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3194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31510.1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6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5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2222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522511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11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1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720103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3717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7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127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446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5546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8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8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23611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6680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09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779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8235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9706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строительные стальные резервуаров вертикальных цилиндрических для нефти и нефтепродуктов объемом для эксплуатации в районах с температурой ниже -40 град. С до -65 град. С объемом 20000 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  <w:r>
              <w:rPr>
                <w:rFonts w:cs="Times New Roman"/>
                <w:szCs w:val="20"/>
              </w:rPr>
              <w:t xml:space="preserve"> РВ 20000-12-СК, С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0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7663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9160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троительные стальные конструкции, изготавливаемые по индивидуальным проектам (чертежам КМ) для зданий одноэтажных производственных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а в зданиях бескрановых или с подвесным транспортом, или с мостовыми кранами до 50 т, пролетами до 36 м, при шаге колонн до 12 м: колонны, опорные плиты, подкрановые балки с тормозными конструкциями, деталям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до 7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0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79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70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64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47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100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19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83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86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07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щитовой металлической кровл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05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41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щитовой металлической кровл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100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80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712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щитовой металлической кровл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150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32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58.5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щитовой металлической кровл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42.4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56.9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до 7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68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86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70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43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57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100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7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50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: свыше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26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12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до 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27.2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30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50 до 7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48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54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70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76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73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профилированного настила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61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43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до 7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08.4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18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70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83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90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100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79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85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 с железобетонными колоннами при шаге колонн до 12 м, с применением железобетонных плит в покрыти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75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68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а в зданиях бескрановых или с подвижным транспортом, пролетами 42-48 м или при шаге колонн более 12 м; или с мостовыми кранами грузоподъемностью от 63-160 т при любых пролетах и шаге колонн: колонны, опорные плиты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41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1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150 до 2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62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96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250 до 3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35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91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3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93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83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а в зданиях бескрановых или с подвесным транспортом, пролетами более 48 м, или с мостовыми кранами грузоподъемностью более 160 т при любом шаге колонн: колонны, опорные плиты, подкрановые балки с тормозными конструкциям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50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83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200 до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78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05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300 до 4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98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93.3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выше 4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87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33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зданий: колонны, опорные плиты, подкрановые балки с тормозными конструкциями, деталями крепления рельсов и тупиками, пути подвесного транспорта, стропильные и подстропильные фермы или балки, надколонник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реконструируемого здания до 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57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25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реконструируемого здания свыше 50 до 7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54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8.7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реконструируемого здания свыше 70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87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85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реконструируемого здания свыше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02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190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фонарей светоаэрационных в зданиях с пролетом до 6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74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6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фонарей светоаэрационных в зданиях с пролетом более 6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81.4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городки внутрицеховые: стойки, ригели, каркасы панелей и панели перегородок, заполненные тонколистовой сталью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85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23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ллажи различного назначения (для механизированных складов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84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31.8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весных потолков с подвесками и деталями крепле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70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47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9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защитные, щиты аэрационных устройст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7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, нестандартные, жалюзийные и защитные решетки из горячекатаных, холодногнутых профилей и труб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95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77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 одноэтажных производственных зданий, масса сборочной единицы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9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90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 одноэтажных производственных зданий, масса сборочной единицы от 0,1 до 0,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90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76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 одноэтажных производственных зданий, масса сборочной единицы от 0,501 до 1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87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29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 одноэтажных производственных зданий, масса сборочной единицы свыше 1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9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35.1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глухие, площадь светового проема до 2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6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глухие, площадь светового проема свыше 2,25 до 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глухие, площадь светового проема свыше 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19.4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8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открывающиеся, площадь светового проема до 2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9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26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открывающиеся, площадь светового проема свыше 2,25 до 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49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20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нари зенитные открывающиеся, площадь светового проема свыше 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85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13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: колонны, балки, связ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о сталь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до 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42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66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о сталь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свыше 50 до 7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2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о сталь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свыше 75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7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9.1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о сталь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свыше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09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7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 железобетон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до 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43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49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 железобетон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свыше 50 до 7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53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48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 железобетон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свыше 75 до 12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83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29.8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лощадки встроенные одноярусные и многоярусные для обслуживания и установки оборудования с железобетонным настило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лощадки свыше 12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8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13.7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комплектования одноэтажных производственных зданий с применением легких конструкций в покрыти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крайнего ряда, масса 1 м до 0,07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08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97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крайнего ряда, масса 1 м от 0,076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40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20.5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крайнего ряда, масса 1 м от 0,1 до 0,12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62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46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крайнего ряда, масса 1 м свыше 0,126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38.2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1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среднего ряда, масса 1 м до 0,07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9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89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среднего ряда, масса 1 м от 0,076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12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14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среднего ряда, масса 1 м от 0,1 до 0,12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52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47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одноветвевые среднего ряда, масса 1 м свыше 0,126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0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78.6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крайнего ряда, масса 1 м до 0,15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16.4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10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крайнего ряда, масса 1 м от 0,151 до 0,20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7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79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крайнего ряда, масса 1 м от 0,201 до 0,20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38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48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крайнего ряда, масса 1 м от 0,251 до 0,30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590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07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крайнего ряда, масса 1 м свыше 0,30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48.4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9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среднего ряда, масса 1 м до 0,15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32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02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среднего ряда, масса 1 м от 0,151 до 0,20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44.4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16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среднего ряда, масса 1 м от 0,201 до 0,25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16.5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97.6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среднего ряда, масса 1 м от 0,251 до 0,30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7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43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онны двухветвевые среднего ряда, масса 1 м свыше 0,30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70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58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орные плиты колонн, поверхность плиты подвержена механической обработк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4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3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язи по колоннам и стойкам фахверка (диагональные и распорки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0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7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фахверк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4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3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фахверк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5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6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од установку крышек вентиляторов и обрамление проемов в кровле из прокатных профилей и толстолистовой стал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25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29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гоны дополнительные и кровельные из прокатных профиле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37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0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одкрановые составного сечения со стенкой, укрепленной ребрами пролетом до 12 м, масса 1 м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2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одкрановые составного сечения со стенкой, укрепленной ребрами пролетом до 12 м, масса 1 м от 0,1 до 0,2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46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9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одкрановые составного сечения со стенкой, укрепленной ребрами пролетом до 12 м, масса 1 м от 0,201 до 0,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56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82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одкрановые составного сечения со стенкой, укрепленной ребрами пролетом до 12 м, масса 1 м свыше 0,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1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6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тормозные подкрановых балок сплошного сечения из листовой стал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04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06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тормозные подкрановых балок решетчат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89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4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поры тупико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1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крепления рельсо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3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9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подвесных кранов из прокатных двутавров типа М звенья прямолиней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54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27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подвесных кранов из прокатных двутавров типа М звенья криволиней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1.2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442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оддерживающие и подвески для путей подвесного транспорта из прокатных профиле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2.9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Прочие конструкции, изделия и материалы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, материалы, изделия и детал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5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ощадки посадочные, мостики, кронштейны, маршевые лестницы, пожарные щиты переходных площадок, ограждени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13.0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79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металлические (опорная площадка под лебедку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33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99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стальные приспособлений для монтаж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4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4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металлические крепежных блоков с распор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4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4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габионные из оцинкованной сетки из проволоки диаметром 2,7 мм двойного кручения с шестигранными ячейками, размером 8x1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72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габионные матрацов Рено из оцинкованной сетки из проволоки диаметром 2,7 мм двойного круче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4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53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алубка металлическа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485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8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8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мплект лесов металлических трубчатых на хомутах (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вертикальной проекции) без щитов настил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0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2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11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еталлоконструкции опорной рамы из цилиндрического телескопического отвода, тип ОС-1, диаметром 392 мм, высота 34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г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11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Звенья водосточных труб из оцинкованной стали толщиной 0,55 мм, диаметром 140 мм, марка ТВ-1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11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ено из оцинкованной стали толщиной 0,55 мм, диаметром 140 мм, марка КГ-1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11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мет из оцинкованной стали толщиной 0,55 мм, диаметром 140 мм, марка ОМ-1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11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нка водосточная из оцинкованной стали толщиной 0,55 мм, диаметром 215 мм, марка ВК-14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опор башенного типа различного назначения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до 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917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66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50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59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14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100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80.9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38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150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79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75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200 до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10.9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37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300 до 4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22.8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89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400 до 6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937.1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18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башен водонапорных решетчатых, прожекторные и молниезащиты, каркасы вентиляционных дымовых труб, опоры канатных дорог высотой до 200 м, масса 1 м свыше 6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15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33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газопроводов (газоходы, воздуховоды, стволы дымовых и вытяжных труб)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, опорные части, опоры, кронштейны, подвески, хомуты, седла, тарельчатые компенсаторы, прямолинейные участки, фасонные части круглого сечения диаметром от 1020 мм до 1600 мм, массой 1 м газопровода до 15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38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16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, опорные части, опоры, кронштейны, подвески, хомуты, седла, тарельчатые компенсаторы, прямолинейные участки, фасонные части круглого сечения диаметром от 1020 мм до 1600 мм, массой 1 м газопровода свыше 150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41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93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, опорные части, опоры, кронштейны, подвески, хомуты, седла, тарельчатые компенсаторы, прямолинейные участки, фасонные части круглого сечения диаметром от 1020 мм до 1600 мм, массой 1 м газопровода свыше 200 до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19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16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, опорные части, опоры, кронштейны, подвески, хомуты, седла, тарельчатые компенсаторы, прямолинейные участки, фасонные части круглого сечения диаметром от 1020 мм до 1600 мм, массой 1 м газопровода свыше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61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38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круглого сечения диаметром свыше 1600 мм до 3250 мм, масса 1 м газопровода до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83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54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круглого сечения диаметром свыше 1600 мм до 3250 мм, масса 1 м газопровода свыше 300 до 4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93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65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круглого сечения диаметром свыше 1600 мм до 3250 мм, масса 1 м газопровода свыше 400 до 6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85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656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круглого сечения диаметром свыше 1600 мм до 3250 мм, масса 1 м газопровода свыше 6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02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89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круглого сечения диаметром более 32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01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78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: опорные части, опоры, кронштейны, подвески, хомуты, седла, тарельчатые компенсаторы, прямолинейные участки, фасонные части дорожного габарита упругодеформированные до железнодорожного габарит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3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8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полистовой сборк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23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56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прямоугольного сечения, габаритные, масса 1 м газопровода: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40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66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зопроводы прямоугольного сечения, габаритные, масса 1 м газопровода: свыше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07.3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89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я устройств для хранения сыпучих материалов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я устройств для хранения сыпучих материалов. Бункеры, встроенные в производственные зда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76.1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6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я устройств для хранения сыпучих материалов. Бункерные эстакад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05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44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я устройств для хранения сыпучих материалов. Силосы: корпуса, колонны, связи, конструкции под установку загрузочных и разгрузочных устройст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68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89.5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емкостей для хранения жидкостей и газов (без арматуры)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емкости, поставляемые целиком, прямоугольного сечения масса изделий до 1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87.5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89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емкости, поставляемые целиком, прямоугольного сечения масса изделий свыше 1,0 до 3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11.8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65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емкости, поставляемые целиком, прямоугольного сечения масса изделий свыше 3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18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20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емкости, поставляемые целиком, круглого сечения масса изделий до 1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7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25.9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емкости, поставляемые целиком, круглого сечения масса изделий свыше 1,0 до 3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207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4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емкости, поставляемые целиком, круглого сечения масса изделий свыше 3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96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30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, поставляемые отдельными габаритными плоскими элементами прямоугольной формы с обработанными кром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1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21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, поставляемые отдельными габаритными плоскими элементами не прямоугольной форм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59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75.8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элементы с цилиндрической поверхностью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2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93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7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элементы с конической поверхностью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97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62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Габаритные элементы с поверхностью двоякой кривизн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06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59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прямоугольные толщиной от 4 до 5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25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98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прямоугольные толщиной от 6 до 7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00.8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57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прямоугольные толщиной от 8 до 1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88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31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прямоугольные толщиной свыше 1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7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72.4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непрямоугольные толщиной от 4 до 5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02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24.3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непрямоугольные толщиной от 6 до 7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25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25.1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непрямоугольные толщиной от 8 до 1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63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5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хранения жидкостей и газов (без арматуры). Негабаритные емкости рулонной заготовки, непрямоугольные толщиной свыше 1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87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20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негабаритных емкосте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щитов кровли из деталей, гнутых в угол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79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51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щитов кровли из листового профильного прокат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2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41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понтонов и плавающих крыш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43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8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спомогательные конструкции рулонирования и отгрузки рулоно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33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2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стницы приставные и прислоненные с ограждения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13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1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естницы шахт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35.4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7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ощадки кольцевые с ограждения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62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11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ходные мостики, площадки прямоуголь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97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93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Жесткие затво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41.0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11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зы кругл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71.9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89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зы оваль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80.2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54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тов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266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00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ылеуловители, скрубберы: корпус, колонны, связи без люков, лазов и внутренних устройст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59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98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ктрофильтры: корпус, колонны, балки без люков, лазов и внутренних устройст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64.1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38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ля градирен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башенных вентиляторных градирен: каркас без щитов диффузоров и конфузоров, с лестницами площадками и ограждениями, площадь орошения 1 башни до 5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47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49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башенных вентиляторных градирен: каркас без щитов диффузоров и конфузоров, с лестницами площадками и ограждениями, площадь орошения 1 башни от 500 до 10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79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башенных вентиляторных градирен: каркас без щитов диффузоров и конфузоров, с лестницами площадками и ограждениями, площадь орошения 1 башни более 10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63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диффузоров и конфузоров с обшивкой из тонколистовой стали (3 мм)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76.7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16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диффузоров и конфузоров с обшивкой из тонколистовой стал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4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9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узлов коксохимических заводов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узлов коксохимических заводов каркасы коксовых батаре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58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3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узлов коксохимических заводов кожухи стояков для отвода газ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70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27.2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узлов коксохимических заводов затворы коксовой рамп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37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80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объектов сельского хозяйства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животноводческих комплексов и птичников фермы покрытий с параллельными пояс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48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2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животноводческих комплексов и птичников фермы покрытий треуголь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20.6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36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еталлические каркасы промышленных пече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аркасы ванных печей, площадь ванн до 2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без форканал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31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13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аркасы ванных печей, площадь ванн до 2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 форканало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78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44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тоннельных пече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85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26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термических печей с выкатным подо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7.6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38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термических печей с шагающим подо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45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76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термических печей камер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07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46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кольцевых печей диаметром до 24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20.3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96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вертикальных трубчатых печей прямоугольные, шатрового типа, без обшивки, с лестницами и площад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44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10.8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вертикальных трубчатых печей цилиндрические с коническим выходом или типа ПАРЕКС с обшивкой панеля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34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38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троительные стальные конструкции, изготавливаемые по индивидуальным проектам (чертежам КМ) для зданий многоэтажных производственного и непроизводственного назначения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знаний производственного и непроизводственного назначения высотой до 100 м: колонны, опорные плиты, балки перекрытий под установку оборудования и покрытий, фермы покрытий и междуэтажных перекрытий, связи, фах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 производственного и непроизводственного назначения высотой до 100 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до 1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98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02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 производственного и непроизводственного назначения высотой до 100 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свыше 100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03.7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82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 производственного и непроизводственного назначения высотой до 100 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свыше 200 до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17.1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93.3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сновные несущие конструкции каркасов зданий производственного и непроизводственного назначения высотой до 100 м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свыше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60.9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90.8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каркасов для зданий многоэтажных с железобетонными колоннам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каркасов для зданий многоэтажных с железобетонными колоннам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до 7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44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63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каркасов для зданий многоэтажных с железобетонными колоннам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свыше 75 до 12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9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65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каркасов для зданий многоэтажных с железобетонными колоннам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свыше 125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7.3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11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нструкции каркасов для зданий многоэтажных с железобетонными колоннами, расход стали на 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суммарной площади этажей здания свыше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3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29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сновные несущие конструкции каркасов зданий производственного и непроизводственного назначения высотой до 100 м, при реконструкции здани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7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альные настилы и щиты междуэтажных перекрытий зданий производственного назначения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86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4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соу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1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20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граждение лестничных проемов, лестничные марши, пожарные лестниц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7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под установку направляющих лифтов, обрамление проемов, конструкции боковых помещений и т.п.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0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6.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Галереи и эстакады различного назначения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транспортерные: пролетные строения, опоры, монорельсы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летные строения на стальных опорах с применением ферм и с ограждающими конструкциями, масса 1 м до 7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47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96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летные строения на стальных опорах с применением ферм и с ограждающими конструкциями, масса 1 м свыше 700 до 1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56.2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80.5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летные строения на стальных опорах с применением ферм и с ограждающими конструкциями, масса 1 м свыше 1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69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282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летные строения на железобетонных опорах с применением ферм и ограждающими конструкциями, масса 1 м: до 5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76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63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летные строения на железобетонных опорах с применением ферм и ограждающими конструкциями, масса 1 м: свыше 500 до 10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76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51.6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летные строения на железобетонных опорах с применением ферм и ограждающими конструкциями, масса 1 м: свыше 10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16.0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83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транспортерные: пролетные строения, опоры, монорельсы, цельнометаллические, прямоугольного сечения габарит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53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3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транспортерные: пролетные строения, опоры, монорельсы, цельнометаллические, прямоугольного сечения негабарит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75.1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02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транспортерные цельнометаллические, круглого сечения габарит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79.6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6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транспортерные цельнометаллические, круглого сечения негабарит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91.7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82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пешеходные: пролетные строения, опо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77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2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алереи для прокладки трубопроводов и кабельные: пролетные строения, опоры, кронштейны, седл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23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1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ы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ы открытые кабельные и для прокладки трубопроводов: пролетные строения, опоры, седла, кронштейн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90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6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ы открытые под мостовые краны: колонны, опорные плиты, подкрановые балки с тормозными конструкциями, тупики, детали крепления рельсов, связи по колонна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33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20.3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ы для разгрузки автомобильного транспорт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0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6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ы пешеходные: пролетные строения, опо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64.0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4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Радио и телевизионные мачты, башни, антенные устройства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, масса 1 м ствола до 2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36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35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, масса 1 м ствола свыше 200 до 3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42.1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89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, масса 1 м ствола свыше 300 до 4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72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37.0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, масса 1 м ствола свыше 400 до 6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29.4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62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, масса 1 м ствола свыше 600 до 8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53.4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02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6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, масса 1 м ствола до 5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49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85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, масса 1 м ствола свыше 500 до 10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75.5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05.3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, масса 1 м ствола свыше 1000 до 15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03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41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, масса 1 м ствола свыше 1500 до 20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98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63.4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, масса 1 м ствола свыше 2000 до 25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91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42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6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шни (отдельностоящие или объединенные в системы) в комплекте с вибраторами, каркасами антенн, лестницами, площадками и т.п., масса 1 м ствола свыше 2500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24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53.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, заказываемые и поставляемые для комплектации объектов в виде отдельных сборочных единиц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(колонны, балки, фермы, связи, ригели, стойки и т.д.)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32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6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24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12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1-07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5 до 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2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8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и с преобладанием горячекатаных профилей, средняя масса сборочной единицы свыше 1 до 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63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784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6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ых профилей, средняя масса сборочной единицы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45.1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0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ых профилей, средняя масса сборочной единицы свыше 0,1 до 0,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92.9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2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ых профилей, средняя масса сборочной единицы свыше 0,5 до 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897.3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2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0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свыше 0,1 до 0,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99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0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свыше 0,5 до 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34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69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свыше 1 до 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87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64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свыше 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00.8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3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92.9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2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толстолистовой стали, средняя масса сборочной единицы свыше 0,5 до 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1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8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толстолистовой стали, средняя масса сборочной единицы свыше 1 до 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8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87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дельные конструктивные элементы зданий и сооружений с преобладанием толстолистовой стали, средняя масса сборочной единицы свыше 3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64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 массой не более 50 кг с преобладанием толстолистовой стали без отверстий и сборосварочных операци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6.4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5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 массой не более 50 кг с преобладанием толстолистовой стали с отверстия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4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41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 массой не более 50 кг с преобладанием толстолистовой стали собираемые из двух и более деталей, с отверстиями и без отверстий, соединяемые на сварк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0.1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, с преобладанием профильного проката без отверстий и сборосварочных операци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1.9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80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, с преобладанием профильного проката с отверстия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50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23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вспомогательного назначения, с преобладанием профильного проката собираемые из двух и более деталей, с отверстиями и без отверстий, соединяемые на сварк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89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4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индивидуальные сварные конструкци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индивидуальные сварные конструкции, масса сборочной единицы до 0,1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99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0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индивидуальные сварные конструкции, масса сборочной единицы от 0,1 до 0,5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90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46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индивидуальные сварные конструкции, масса сборочной единицы от 0,501 до 1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7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индивидуальные сварные конструкции, масса сборочной единицы свыше 1,0 т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38.1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04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тивные элементы мостов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8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опорные, унифицированные литые под пролетные строения длиной до 100 м для железнодорожных, автомобильных и городских мосто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73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45.3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09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опорные, унифицированные литые под пролетные строения длиной свыше 100 м для железнодорожных, автомобильных и городских мосто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57.9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08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-10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яжи и анке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12.5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83.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02. Строительные конструкции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троительные конструкции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строительные конструкции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зырьки забральные плоских глубинных затворов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47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21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рышки герметические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35.8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09.4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сты подкрановые (пролетные строения)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06.1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13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ора катковая промежуточная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16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19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яга анкерная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81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27.5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дуктор для обетонирования блоков закладных частей, масса 7820 кг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06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62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ь герметическая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47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40.4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рышки проемов, масса 1-1,5 т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63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37.9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лицовки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лицовки водопроводов и водосбросов постоянного сечения с плоскими поверхностями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72.0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45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лицовки переходных камер водопроводов и водосбросов с прямолинейной осью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57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53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разн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рабочие плоских скользящих затворов и решеток. Конструкция составного сечения из толстолистового проката с опорным рельсом из стали марки 12Х18Н10Т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76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37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рабочие плоских скользящих затворов и решеток. Конструкция составного сечения из толстолистового проката с механической обработкой по торцам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23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98.1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рабочие плоских скользящих затворов. Конструкция составного сечения из толстолистового проката с механической обработкой по торцам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46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15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обратные плоских затворов (решеток)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71.5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01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крановые из рельсов железнодорожных на бетонном основании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7.4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47.9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крановые из рельсов железнодорожных на бетонном основании, марка стали С 255. Рельсы железнодорож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8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7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крановые из рельсов железнодорожных на бетонном основании, марка стали С 255. Крепления и упо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83.2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84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рабочие колесного затвора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04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63.7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подкрановые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89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10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подкрановые, марка стали С 255. Рельсы железнодорож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59.4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09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подкрановые, марка стали С 255. Крепления и упор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58.6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13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крановые из специальных крановых рельсов на бетонном основании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46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34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крановые из специальных крановых рельсов на бетонном основании, марка стали С 255. Рельсы специальные кранов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4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75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ути крановые из специальных крановых рельсов на бетонном основании, марка стали С 255. Комплектующие детали и метизы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65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87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раверса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раверса: конструкция состоит из балок, подвесных устройств, поворотного устройства и сцепов;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82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80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раверса: конструкция состоит из продольных и поперечных балок, подвесных устройств и сцепов;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21.2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10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рубопроводы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рубопроводы напорные толстостенные габаритных диаметров, части (звенья) прямые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67.1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83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рубопроводы напорные толстостенные негабаритных диаметров, части (звенья) прямые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12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23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Трубопроводы тонкостенные габаритных диаметров, части (звенья) прямые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83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32.8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азовых плоских скользящих затворов. Конструкция составного сечения из толстолистового проката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95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74.5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азовые плоских скользящих затворов и решеток (обогреваемые). Конструкция составного сечения из гнутого листового проката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76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41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азовые плоских скользящих затворов (обогреваемые): конструкция составного сечения из толстолистового проката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13.4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09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двустворчатых ворот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10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23.8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азовые плоских колесных затворов. Конструкция составного сечения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10.1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31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лоского колесного затвора. Конструкция составного сечения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398.6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770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разного назначения, масса до 4 т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82.9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84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азов плоских скользящих затворов, ворот, решеток. Конструкция составного сечения из стального проката и гнутых листовых элементов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11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29.1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азовые плоских скользящих затворов. Конструкция составного сечения из толстолистовой стали.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75.2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44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рабочей зоны аварийно-ремонтного затвора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05.4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16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Части и закладные плоского колесного аварийно-ремонтного затвора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21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25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а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а бетоноукладочная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77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30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-00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стакада монорельсовая, марка стали С 2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55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11.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03. Деревянные конструкции и издел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Блоки оконные деревянные для жилых, общественных 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ля жил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6-9, пл.0,4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.9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9-9, пл.0,7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15-9А, пл.1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1.7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18-9А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.8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орточной створкой ОС 12-9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4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орточной створкой ОС 15-6, пл.0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2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орточной створкой ОС 15-9, пл.1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6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орточной створкой ОС 18-9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2.1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6-12, пл.0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9-12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9-13,5, пл.1,1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9-15, пл.1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2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орточной створкой ОС 12-12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2-13,5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3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.5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орточной створкой ОС 12-15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5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орточной створкой ОС 15-13,5, пл.1,9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5-15, пл.2,1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2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6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орточной створкой ОС 18-13,5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15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трехстворные, с форточной створкой ОС 15-18, пл.2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5-21, пл.3,0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ля жил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6-9, пл.0,4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9-9, пл.0,7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15-9А, пл.1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18-9А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орточной створкой ОР 12-9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орточной створкой ОР 15-6, пл.1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орточной створкой ОР 15-9, пл.1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.4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орточной створкой ОР 18-9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6-12, пл.0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9-12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9-13,5, пл.1,1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9-15, пл.1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2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 12-12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2-13,5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 12-15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5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 15-13,5, пл.1,9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5-15, пл.2,1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 18-13,5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15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трехстворные, с форточной створкой ОР 15-18, пл.2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5-21, пл.3,0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2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ля обще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12-9В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12-12В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2-13,5В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9Г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18-12Г, пл.2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13,5Г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.9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.0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21-9Г, пл.1,7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6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 ОС 21-12Г, пл.2,4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21-13,5Г, пл.2,7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6.8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1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рамугой ОС 18-9В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рамугой ОС 18-12В, пл.2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13,5В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рамугой ОС 21-9В, пл.1,7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одностворные, с фрамугой ОС 21-12В, пл.2,4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21-13,5В, пл.2,7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12-15В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9.4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12-18В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2-21В, пл.2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4.8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18-15Г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2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18-18Г, пл.3,1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21Г, пл.3,6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.5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.6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18-24Г, пл.4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8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.9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21-15Г, пл.3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2.9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4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21-18Г, пл.3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21-21Г, пл.4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6.4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 ОС 21-24Г, пл.4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5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.5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0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рамугой ОС 18-15В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рамугой ОС 18-18В, пл.3,1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21В, пл.3,6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рамугой ОС 18-24В, пл.4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18-27В, пл.4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7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рамугой ОС 21-15В, пл.3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7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рамугой ОС 21-18В, пл.3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21-21В, пл.4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2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0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двустворные, с фрамугой ОС 21-24В, пл.4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21-27В, пл.5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9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7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о спаренными створками трехстворные ОС 18-27Г, пл.4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С 21-27Г, пл.5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9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ля обще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12-9В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12-12В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2-13,5В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9Г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.0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18-12Г, пл.2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13,5Г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3.0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9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21-9Г, пл.1,7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 21-12Г, пл.2,4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21-13,5Г, пл.2,7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рамугой OP 18-9A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74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рамугой OP 18-12B, пл.2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13,5В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рамугой OP 21-9B, пл.1,7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рамугой OP 21-12B, пл.2,4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21-13,5В, пл.2,7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12-15В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.0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12-18В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OP 12-21B, пл.2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18-15Г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7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18-18Г, пл.3,1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21Г, пл.3,6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64.8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5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18-24Г, пл.4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21-15Г, пл.3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4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21-18Г, пл.3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21-21Г, пл.4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0.0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1.1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 21-24Г, пл.4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2.9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6.6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рамугой OP 18-15B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0.4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рамугой OP 18-18B, пл.3,1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21В, пл.3,6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рамугой OP 18-24B, пл.4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18-27В, пл.4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0.4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1.6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рамугой OP 21-15B, пл.3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рамугой OP 21-18B, пл.3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21-21В, пл.4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7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рамугой OP 21-24B, пл.4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21-27В, пл.5,5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трехстворные ОР 18-27Г, пл.4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 21-27Г, пл.5,5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3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ля  общественных здан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6-9, пл.0,4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4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9-9, пл.0,7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15-9А, пл.1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3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18-9А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орточной створкой ОРС 12-9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4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орточной створкой ОРС 15-6, пл.0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.0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орточной створкой ОРС 15-9, пл.1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орточной створкой ОРС 18-9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8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6-12, пл.0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9-12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9.9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9-13,5, пл.1,1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9-15, пл.1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 12-12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2-13,5В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9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 12-15, пл.1,3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5-12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4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 15-13,5, пл.1,9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5-15, пл.2,1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3.3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.5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 18-13,5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15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.2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1.2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трехстворные, с форточной створкой ОРС 15-18, пл.2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5-21, пл.3,0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5.3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9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12-9В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12-12В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2-13,5В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9Г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8.7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0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09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18-12Г, пл.2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13,5Г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3.0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6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21-9Г, пл.1,7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8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-створные ОРС 21-12Г, пл.2,4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21-13,5, пл.2,7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.7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рамугой ОРС 18-9В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2.5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рамугой ОРС 18-12В, пл.2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13,5В, пл.2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8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4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рамугой ОРС 21-9В, пл.1,7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рамугой ОРС 21-12В, пл.2,4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21-13,5, пл.2,7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6.4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0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2-15В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7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7.2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2-18В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2-21В, пл.2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, створками двустворные ОРС 18-15Г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1.3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7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0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8-18Г, пл.3,1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21Г, пл.3,6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.2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8-24Г, пл.4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21-15Г, пл.3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9.6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2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21-18Г, пл.3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21-21Г, пл.4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2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21-24Г, пл.4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0.7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8-15В, пл.2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8-18В, пл.3,1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21В, пл.3,6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.2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18-24В, пл.4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18-27В, пл.4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1.3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6.0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21-15В, пл.3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2.2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 21-18В, пл.3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21-21В, пл.4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6.7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1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 21-24В, пл.4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21-27В, пл.5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.8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трехстворные ОРС 18-27Г, пл.4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 21-27Г, пл.5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5.8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ля малоэтажных жилых домов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М 6-6, пл.0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2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.9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 ОРМ 15-6А, пл.0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1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7.6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орточной створкой ОРМ 12-6, пл.0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одностворные, с форточной створкой ОРМ 15-6, пл.0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2.6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М 6-11, пл.0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 ОРМ 6-13,5, пл.0,7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8.2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М 12-11, пл.1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2.6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5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М 12-13,5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М 15-11, пл.1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.59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5.3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2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двойным остеклением с раздельными створками двустворные, с форточной створкой ОРМ 15-13,5, пл.1,9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ля малоэтажных жилых домов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М 6-6, пл.0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9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 ОРСМ 15-6А, пл.0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4.4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орточной створкой ОРСМ 12-6, пл.0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3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.0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одностворные, с форточной створкой ОРСМ 15-6, пл.0,8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4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7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М 6-11, пл.0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1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8.2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 ОРСМ 6-13,5, пл.0,7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М 12-11, пл.1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85.3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М 12-13,5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ОРСМ 15-11, пл.1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1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0.8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с тройным остеклением с раздельно-спаренными створками двустворные, с форточной створкой ОРСМ 15-13,5, пл.1,9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7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.71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разные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3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двустворные с шириной коробки 94 мм ПВД 12-18,1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.1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для зданий промышленных предприят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двустворные с шириной коробки 94 мм ПВД 12-24.1, пл.2,7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ВД 18-18.1, пл.3,1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2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6.4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двустворные с шириной коробки 94 мм ПВД 18-24.1, пл.4,1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6.6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.3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трехстворные с шириной коробки 94 мм ПВД 12-30.1, пл.3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ВД 12-30.1П, пл.3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трехстворные с шириной коробки 94 мм ПВД 18-30.1, пл.5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ВД 18-30.1П, пл.5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трехстворные с шириной коробки 124 мм ПВД 12-30.2, пл.3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ВД 12-30.2П, пл.3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0.2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5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14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спаренной конструкции трехстворные с шириной коробки 124 мм ПВД 18-30.2, пл.5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ВД 18-30.2П, пл.5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двустворные с шириной коробки 94 мм ПНО 12-18.1, пл.2,0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О 12-18.1, пл.2,0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.2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2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двустворные с шириной коробки 94 мм ПНО 12-24.1, пл.2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О 18-18.1, пл.3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.7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.7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трехстворные с шириной коробки 94 мм ПНО 18-24.1, пл.4,2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.8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4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трехстворные с шириной коробки 94 мм ПНО 12-30.1, пл.3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.3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1.5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трехстворные с шириной коробки 94 мм ПНО 18-30.1, пл.5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.06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.6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трехстворные с шириной коробки 124 мм ПНО 12-30.2, пл.3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.74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7.7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одинарной конструкции трехстворные с шириной коробки 124 мм ПНО 18-30.2, пл.5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.26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двустворные с шириной коробки 94 мм ПНД 12-18.1, пл.2,0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.3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.1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двустворные с шириной коробки 94 мм ПНД 12-24.1, пл.2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Д 18-18.1, пл.3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6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.4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двустворные с шириной коробки 94 мм ПНД 18-24.1, пл.4,2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.0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5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15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трехстворные с шириной коробки 94 мм ПНД 12-30.1, пл.3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8.7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6.7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трехстворные с шириной коробки 94 мм ПНД 18-30.1, пл.5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4.68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89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трехстворные с шириной коробки 124 мм ПНД 12-30.2, пл.3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.2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6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5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наружу спаренной конструкции трехстворные с шириной коробки 124 мм ПНД 18-30.2, пл.5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.6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6.02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одним импостом с шириной коробки 94 мм ПГО 12-18.1, пл.2,0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6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.6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одним импостом с шириной коробки 94 мм ПГО 12-24.1, пл.2,80; ПГО 18-18.1, пл.3,1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9.8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одним импостом с шириной коробки 94 мм ПГО 18-24.1, пл.4,2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.33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двумя импостами с шириной коробки 94 мм ПГО 12-30.1, пл.3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4.3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двумя импостами с шириной коробки 94 мм ПГО 18-30.1, пл.5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1.1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двумя импостами с шириной коробки 124 мм ПГО 12-30.2, пл.3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двумя импостами с шириной коробки 124 мм ПГО 18-30.2, пл.5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8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 для зданий сельскохозяйственных предприятий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двустворные СВО 9-12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4.32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5.1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6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8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двустворные СВО 12-12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.91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5.3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69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трехстворные СВО 9-18, пл.1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.75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.07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8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0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трехстворные СВО 12-18, пл.2,0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44.6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9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1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спаренной конструкции двустворные СВД 9-12, пл.1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5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7.25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0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2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спаренной конструкции двустворные СВД 12-12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1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3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трехстворные СВД 9-18, пл.1,5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64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2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4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оконные, открывающиеся внутрь помещения одинарной конструкции трехстворные СВД 12-18, пл.2,0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.0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.9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3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5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ГО 6-9, пл.0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.5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00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6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ГО 6-12, пл.0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.50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.78</w:t>
            </w:r>
          </w:p>
        </w:tc>
      </w:tr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7</w:t>
            </w:r>
          </w:p>
        </w:tc>
        <w:tc>
          <w:tcPr>
            <w:tcW w:w="3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неоткрывающиеся (глухие) одинарной конструкции с жалюзийной решеткой СГО 6-12Ж, пл.0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27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Блоки балконные дверные деревянные для жилых и общественн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деревянные для жил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о спаренными полотнами однопольные БС 22-7.5, пл.1,5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7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.2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7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о спаренными полотнами однопольные БС 22-9, пл.1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БС 24-7.5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о спаренными полотнами однопольные БС 24-9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 раздельными полотнами однопольные БР 22-7.5, пл.1,5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7.5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.3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 раздельными полотнами однопольные БР 22-9, пл.1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БР 24-7.5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 раздельными полотнами однопольные БР 24-9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тройным остеклением с раздельно-спаренными полотнами однопольные БРС 22-7.5, пл.1,5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5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тройным остеклением с раздельно-спаренными полотнами однопольные БРС 22-9, пл.1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БРС 24-7.5, пл.1,7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9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тройным остеклением с раздельно-спаренными полотнами однопольные БРС 24-9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5.6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деревянные для малоэтажных жилых дом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раздельно-спаренными полотнами с двойным остеклением однопольные БРМ 22-7.5, пл.1,5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5.6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раздельно-спаренными полотнами с тройным остеклением однопольные БРСМ 22-7.5, пл.1,5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2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деревянные с двойным и тройным остеклением для общественн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8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о спаренными полотнами однопольные, с фрамугой БС 28-9, пл.2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.0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о спаренными полотнами однопольные, с фрамугой БС 28-12, пл.3,2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6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о спаренными полотнами двупольные, с фрамугой БС 28-18, пл.4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27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2.5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 раздельными полотнами однопольные, с фрамугой БР 28-9, пл.2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.6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 раздельными полотнами однопольные, с фрамугой БР 28-12, пл.3,2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1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двойным остеклением с раздельными полотнами двупольные, с фрамугой БР 28-18, пл.4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.3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тройным остеклением с раздельно-спаренными полотнами однопольные, с фрамугой БРС 28-9, пл.2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7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4.2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тройным остеклением с раздельно-спаренными полотнами однопольные, с фрамугой БРС 28-12, пл.3,2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5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1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балконные дверные с тройным остеклением с раздельно-спаренными полотнами двупольные, с фрамугой БРС 28-18, пл.4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0.4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Блоки деревянные для жилых, общественных 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еревянные внутренние для жилых и общественн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глухим ДГ 21-7, пл.1,3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Г 21-8, пл.1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.0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19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глухим ДГ 21-9, пл.1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Г 21-10, пл.2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глухим ДГ 21-12, пл.2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Г 24-10, пл.2,3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Г 24-12, пл.2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.0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под остекление ДО 21-8, пл.1,5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под остекление ДО 21-9, пл.1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О 21-10, пл.2,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под остекление ДО 24-10, пл.2,3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.7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с полотном под остекление ДО 24-12, пл.2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.8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с полотном глухим ДГ 21-13, пл.2,6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с полотном глухим ДГ 24-15, пл.3,4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с полотном глухим ДГ 24-19, пл.4,4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9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с полотном под остекление ДО 21-13, пл.2,6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4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0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с полотном под остекление ДО 24-15, пл.3,4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.7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с полотном под остекление ДО 24-19, пл.4,4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21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качающимся полотном под остекление ДК 21-13, пл.2,6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.1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качающимся полотном под остекление ДК 24-15, пл.3,5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.1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качающимся полотном под остекление ДК 24-19, пл.4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4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.8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усиленные глухие со сплошным заполнением полотна, оклеенных твердыми ДВП однопольные с полотном глухим ДУ 21-9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.0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усиленные глухие со сплошным заполнением полотна, оклеенных твердыми ДВП однопольные с полотном глухим ДУ 21-10, пл.2,0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У 24-10, пл.2,3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.5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еревянные наружные для жилых и общественных зданий. Блоки дверные входные и тамбурные с полотнами под остекление и защищенными полосами в нижней части полотна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ДН 21-9Щ, пл.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.5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однопольные ДН 21-10Щ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0Щ, пл.2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8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ДН 21-13АЩ, пл.2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.6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1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ДН 21-13Щ, пл.2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3Щ, пл.3,0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.0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ДН 21-15Щ, пл.3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5Щ, пл.3,5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.0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ДН 21-15АЩ, пл.3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5АЩ, пл.3,5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.5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вупольные ДН 21-19Щ, пл.3,9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9Щ, пл.4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.2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0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0, пл.2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0А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0А, пл.2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7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5А, пл.3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5А, пл.3,5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9, пл.3,9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9, пл.4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.5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3Б, пл.2,6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3Б, пл.3,0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.0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5Б, пл.3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5Б, пл.3,5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1-15В, пл.3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5В, пл.3,5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2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рамочными полотнами однопольные ДН 21-19В, пл.3,9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9В, пл.4,4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качающимися полотнами двупольные ДН 21-15АК, пл.3,1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5АК, пл.3,6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.9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 качающимися полотнами двупольные ДН 21-19К, пл.4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 24-19К, пл.4,5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.2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еревянные наружные для жилых и общественных зданий. Блоки дверные служебные с щитовыми глухими полотнами со сплошным заполнением щита, облицованные твердыми древесноволокнистыми плитам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однопольные ДС 16-9ГТ, пл.1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С 19-9ГТ, пл.1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5.9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5.6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.6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лужебные с полотнами, утепленными мягкой древесноволокнистой плитой и защитой оцинкованной сталью полотен и коробок однопольные ДС 16-9ГУ, пл.1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С 19-9ГУ, пл.1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6.9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.8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7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служебные с полотнами, утепленными мягкой древесноволокнистой плитой и защитой оцинкованной сталью полотен и коробок двупольные ДС 21-13ГУ, пл.2,6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.0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.7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еревянные наружные для жилых и общественных зданий. Люки и лазы со щитовыми полотнами утепленные минераловатной плитой с деревянной обшивкой и защитой оцинкованной сталью полотен и коробок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ки и лазы со щитовыми полотнами утепленные минераловатной плитой с деревянной обшивкой и защитой оцинкованной сталью полотен и коробок однопольные ДЛ 10-10, пл.0,9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Л 13-10, пл.1,2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6.9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 10-10А, пл.0,9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8.8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ки и лазы со щитовыми полотнами утепленные минераловатной плитой с деревянной обшивкой и защитой оцинкованной сталью полотен и коробок двупольные ДЛ 13-15, пл.1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.3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деревянные производственных зданий (промышленных и сельскохозяйственных предприятий)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3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однопольные с полотнами глухими ДВГ 19-9, пл.1,6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.2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.5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двупольные с полотнами глухими ДВГ 21-13, пл.2,6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0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.7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двупольные с полотнами глухими ДВГ 21-19, пл.3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1.9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7.7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двупольные с полотнами под остекление ДВО 21-15, пл.3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.3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.1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двупольные с полотнами под остекление ДВО 21-19, пл.3,8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6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.5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двупольные с качающимися полотнами под остекление ДВК 21-15, пл.3,1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.7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33.0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внутренние с древесноволокнистыми плитами двупольные с качающимися полотнами под остекление ДВК 21-19, пл.3,9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9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.8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наружные, пороги коробок укреплены стальной полосой, однопольные с полотном глухим ДНГ 21-9, пл.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Г 21-10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2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2.2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наружные, пороги коробок укреплены стальной полосой, однопольные с полотном глухим ДНГ 24-9, пл.2,1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Г 24-10, пл.2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6.7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7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наружные, пороги коробок укреплены стальной полосой, однопольные с полотном под остекление ДНО 21-09, пл.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О 21-10, пл.2,0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3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.7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4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наружные, пороги коробок укреплены стальной полосой, однопольные с полотном под остекление ДНО 24-9, пл.2,1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НО 24-10, пл.2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.8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3.7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борочные элементы оконных блок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 до 0,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8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4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0,3-0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.9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0,4-0,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.2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.6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0,5-0,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9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9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0,7-0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1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0,8-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9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1,0-1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8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4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1,2-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3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жилых зданий пл. более 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9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элементы оконных блок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5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 (раскладка) размер 10x16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 пл.0,5-0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1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 пл.0,6-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4.8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.3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 пл.1,0-1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3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 пл.1,2-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.8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.7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 пл.1,4-2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.2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.6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общественных зданий пл.2,0-2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.9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.5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Створки оконные для общественных зданий пл.2,2-2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и более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.5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фрамужные пл.0,4-0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8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4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фрамужные пл.0,6-0,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.1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.9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производственн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6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производственных зданий одинарные пл.0,6-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6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27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производственных зданий одинарные пл.1,0-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.1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.3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оконные для производственных зданий одинарные пл.1,4-2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.6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одинарные глухие площадью 3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.7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одинарные глухие площадью 5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.8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одинарные открывающиеся площадью 3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.7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одинарные открывающиеся площадью 5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.5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одинарные площадью 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9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одинарные площадью 2,7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9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раздельные площадью 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9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6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плеты оконные раздельные площадью 2,7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Сборочные элементы дверных блок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(щитовых)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глухие высотой 2000 мм ПГ 20-6 (ДГ21-7; ДГ 21-13), пл.1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Г 20-7 (ДГ 21-8)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Г 20-8 (ДГ 21-9)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глухие высотой 2000 мм ПГ 20-9 (ДГ 21-10)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Г 20-11 (ДГ 21-12), пл.2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7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4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глухие высотой 2300 мм ПГ 23-7 (ДГ 24-15)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.3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.5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глухие высотой 2300 мм ПГ 23-9 (ДГ 24-10; ДГ 24-19)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Г 23-11 (ДГ 24-12), пл.2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под остекление высотой 2000 мм ПО 20-6 (ДО 21-13), пл.1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О 20-7 (ДО 21-8)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7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под остекление высотой 2000 мм ПО 20-8 (ДО 21-9)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О 20-9 (ДО 21-10)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.6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.9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27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под остекление высотой 2300 мм ПО 23-7 (ДО 24-15)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.0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.1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7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под остекление высотой 2300 мм ПО 23-9 (ДО 24-10; ДО 24-19)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7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.6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под остекление высотой 2300 мм ПО 23-11 (ДО 24-12), пл.2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.2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качающееся высотой 2000 мм ПК 20-6 (ДК 21-13), пл.1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.9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2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качающееся высотой 2300 мм ПК 23-7 (ДК 24-15)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.5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0.6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качающееся высотой 2300 мм ПК 23-9 (ДК 24-19)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6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6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качающееся усиленное высотой 2000 мм ПУ 20-8 (ДУ 21-9)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У 20-9 (ДУ 21-10)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.1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.5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28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качающееся усиленное высотой 2300 мм ПУ 23-9 (ДУ 24-10)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6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.1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ходных и тамбурных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щитовые глухие высотой 2000 и 2300 мм ПН 20-4Щ, пл.0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4Щ, пл.0,9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5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6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щитовые глухие высотой 2000 и 2300 мм ПН 20-5Щ, пл.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5Щ, пл.1,1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7.4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щитовые под остекление высотой 2000 и 2300 мм ПН 20-7Щ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7Щ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0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.5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8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щитовые под остекление высотой 2000 и 2300 мм ПН 20-8АЩ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0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.1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щитовые под остекление высотой 2000 и 2300 мм ПН 20-8Щ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8Щ, пл.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5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16.4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щитовые под остекление высотой 2000 и 2300 мм ПН 20-9Щ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9Щ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.7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9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рамочные под остекление высотой 2000 и 2300 мм ПН 20-7А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7А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91.5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4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рамочные под остекление высотой 2000 и 2300 мм ПН 20-9, пл.1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9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.9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рамочные под остекление высотой 2000 и 2300 мм ПН 20-5Б, пл.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5Б, пл.1,1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1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.2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рамочные под остекление высотой 2000 и 2300 мм ПН 20-7Б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0-7В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7Б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7В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.6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олотна рамочные под остекление высотой 2000 и 2300 мм ПН 20-9А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0-9Б; ПН 20-9В; ПН 23-9А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9Б; ПН 23-9В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.5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.2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качающиеся высотой 2000 и 2300 мм ПН 20-7АК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7АК, пл.1,6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0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.9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качающиеся высотой 2000 и 2300 мм ПН 20-9К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 23-9К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.8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.2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29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 трудносгораемые высотой 1495 мм ПС 15-8ГТ, пл.1,1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38.4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.4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 трудносгораемые высотой 1995 мм ПС 20-4ГТ, пл.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.5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 трудносгораемые высотой 1795 и 1995 мм ПС 18-8ГТ, пл.1,4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С 20-8ГТ, пл.1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.7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8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 утепленные высотой 1495 мм ПС 15-8ГУ, пл.1,1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.3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.7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 утепленные высотой 1995 мм ПС 20-4ГУ, пл.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.6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.0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служебных утепленные высотой 1795 и 1995 мм ПС 18-8ГУ, пл.1,4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С 20-8ГУ, пл.1,5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2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9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люков и лаз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люков и лазов высотой 877 мм ПЛ 9-4А, пл.0,3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4.5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7.5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люков и лазов высотой 877 мм ПЛ 9-9, пл.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8.3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.2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люков и лазов высотой 1177 мм ПЛ 12-7, пл.0,8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1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.9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люков и лазов высотой 1177 мм ПЛ 12-9, пл.1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91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1.2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производственных зданий (промышленных и сельскохозяйственных предприятий)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0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глухое высотой 2000 мм ПВГ 20-6, пл.1,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95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.8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глухое высотой 1800 и 2000 мм ПВГ 18-8, пл.1,4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ВГ 20-7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.63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.4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глухое высотой 2000 мм ПВГ 20-9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.7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.3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под остекление высотой 2000 мм ПВО 20-7, пл.1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.23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.0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под остекление высотой 2000 мм ПВО 20-9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.35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.4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качающееся высотой 2000 мм ПВК 20-7, пл.1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.7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.2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внутренних, полотно качающееся высотой 2000 мм ПВК 20-9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1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0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наружных, полотно глухое высотой 2000 мм ПНГ 20-8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Г 20-9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.3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.2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наружных, полотно глухое высотой 2300 мм ПНГ 23-8, пл.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Г 23-9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.3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9.7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наружных, полотно под остекление высотой 2000 мм ПНО 20-8, пл.1,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О 20-9, пл.1,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29.6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.4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1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блоков дверных наружных, полотно под остекление высотой 2300 мм ПНО 23-8, пл.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НО 32-9, пл.2,0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.3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1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ля дверных блоков разных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верные деревянные (для плотничных дверей)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7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еревянные для балконных дверей с фрамугой БС 28x9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.96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8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деревянные для балконных дверей с фрамугой БС 22x7,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.91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робки оконные и двер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168x4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71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5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134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04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2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134x45, 132x4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93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5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32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124x7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1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1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124x52-5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7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4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124x46, 124x44, 110x54, 104x60, 104x50, 104x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74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3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96x36, 96x2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04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5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94x7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41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9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94x62, 94x60, 94x54-5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8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1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2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94x52, 94x5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45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7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94x45-46, 84x54, 84x44, 80x54, 72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26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2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оконные размером 64x54, 64x44-46, 63x54, 63x4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03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8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дверные и люков деревян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а дверная размером 74x4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1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а дверная размером 94x4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9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3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а дверная размером 94x5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4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а дверная, облицованная кровельной сталью, размером 94x5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9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1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а люков, облицованная кровельной сталью, размером 112x6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6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7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элементы коробок оконных и дверных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нтажная доска размером 74x19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нтажная доска размером 94x19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5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1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3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размером 34x13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5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размером 40x13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Детали профильные из древесных материалов для строительства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 тип ДП-21, толщиной 21 мм, шириной без гребня от 64 до 10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2.91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4.4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 тип ДП-21, толщиной 21 мм, шириной без гребня от 100 до 1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3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3.3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 тип ДП-27, толщиной 27 мм, шириной без гребня от 64 до 10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9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2.3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 тип ДП-27, толщиной 27 мм, шириной без гребня от 100 до 1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7.96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 тип ДП-35, толщиной 35 мм, шириной без гребня от 64 до 10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7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2.3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со шпунтом и гребнем из древесины антисептированные тип ДП-35, толщиной 35 мм, шириной без гребня от 100 до 1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7.7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8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руски для покрытия полов со шпунтом и гребнем из древесин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руски для покрытия полов со шпунтом и гребнем из древесины тип БП-27, толщиной 27 мм, шириной без гребня от 40 до 5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3.67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0.9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руски для покрытия полов со шпунтом и гребнем из древесины тип БП-27, толщиной 27 мм, шириной без гребня от 50 до 6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7.8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2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ы из древесин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4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1, размером 16x4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1, размером 16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63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2, размером 19x4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6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2, размером 19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3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, тип ПЛ-3, размером 12x37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4, размером 17x4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1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5, размером 19x3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7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нтуса из древесины тип ПЛ-6, размером 17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4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и из древесин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и из древесины типы Н-1, Н-2 размером 13x3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и из древесины типы Н-1, Н-2 размером 13x4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5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и из древесины типы Н-1, Н-2 размером 13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и из древесины тип Н-1, размером 13x7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7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из древесин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из древесины тип П-1 размером 26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27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из древесины тип П-1 размером 26x7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85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из древесины тип П-2 размером 44x5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92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3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из древесины тип П-2 размером 44x7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18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3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3 мм, шириной без гребня от 34 до 5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0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8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3 мм, шириной без гребня от 50 до 7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0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1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3 мм, шириной без гребня от 70 до 9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8.76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3 мм, шириной без гребня от 90 до 11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0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9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6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6 мм, шириной без гребня от 34 до 5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0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3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6 мм, шириной без гребня от 50 до 7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0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3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6 мм, шириной без гребня от 70 до 9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1.59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ы 0-1; 0-2; 0-3 толщиной 16 мм, шириной без гребня от 90 до 11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0.00</w:t>
            </w:r>
          </w:p>
        </w:tc>
        <w:tc>
          <w:tcPr>
            <w:tcW w:w="11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4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 0-4 толщиной 19 мм, шириной без гребня от 70 до 9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0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шивка наружная и внутренняя из древесины тип 0-4 толщиной 19 мм, шириной без гребня от 90 до 115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2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144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6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2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4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2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1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9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3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6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3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7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3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2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4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.9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.2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из древесины, облицованные сверхтвердой древесноволокнистой плитой или водостойкой фанерой марка ПД-3, толщиной 28 мм, шириной 4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7.2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.6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144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2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2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9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2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5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3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4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3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4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2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34 мм, шириной 4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2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.2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8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144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1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2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1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2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3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.8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3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6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.4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4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.3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подоконные клееные из древесины, облицованные сверхтвердой древесноволокнистой плитой или водостойкой фанерой марки ПД-1, ПД-3, толщиной 42 мм, шириной 4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.4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ашки деревянные для торцовых полов, типы 1 и 2, высотой 60 и 80 мм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ашки деревянные для торцовых полов, типы 1 и 2, высотой 60 и 80 мм пропитанные маслянистыми антисептиками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6.9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0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ашки деревянные для торцовых полов, типы 1 и 2, высотой 60 и 80 мм не пропитан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3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ги половые антисептированные, применяемые в строительстве жилых, общественных и производственных зданий при производстве деревянных пол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ги половые антисептированные, применяемые в строительстве жилых, общественных и производственных зданий при производстве деревянных полов тип I, сечением 80x25-32; 100x25-3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2.6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6.4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39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аги половые антисептированные, применяемые в строительстве жилых, общественных и производственных зданий при производстве деревянных полов тип II, сечением 100x40; 100x60; 120x60; 100-150x40-6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3.3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Ворота деревянные распашные для производственных зданий и сооружений с полотнами из деревянных каркасов, с металлическими навесами и накладками, нижняя часть ворот защищена полосами из оцинкованной стал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 с полотнами, обшитыми строгаными досками, глухие ВРГ 30-30, пл.8.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Г 30-27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.0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 с полотнами, обшитыми строгаными досками, глухие ВРГ 24-24, пл.5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.8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2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 с полотнами, обшитыми строгаными досками, с калиткой ВРК 30-30, пл.8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К 30-27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.0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5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 с полотнами, обшитыми фанерой клееные, глухие ВРГ 30-30, пл.8.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Г 30-27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3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 с полотнами, обшитыми фанерой клееные, глухие ВРГ 24-24, пл.5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0.9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утепленные с полотнами, обшитыми фанерой клееные, с калиткой ВРК 30-30, пл.8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К 30-27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 с полотнами, обшитыми с одной стороны строгаными досками, глухие ВРГ 30-30Н, пл.8.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Г 30-27Н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.2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9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 с полотнами, обшитыми с одной стороны строгаными досками, глухие ВРГ 24-24Н, пл.5.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.7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 с полотнами, обшитыми с одной стороны строгаными досками, с калиткой ВРК 30-30Н, пл.8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К 30-27Н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9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.8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0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 с полотнами, обшитыми с одной стороны фанерой клеенные, глухие ВРГ 30-30Н, пл.8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Г 30-27Н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.8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 с полотнами, обшитыми с одной стороны фанерой клеенные, глухие ВРГ 24-24Н, пл.5,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6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рота неутепленные с полотнами, обшитыми с одной стороны фанерой клеенные, с калиткой ВРК 30-30Н, пл.8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ВРК 30-27Н, пл.7,6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9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9.8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ворот и калиток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ворот глухи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.7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ворот решетчатые высотой до 1,2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3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ворот решетчатые высотой до 1,6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3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ворот решетчатые высотой до 2,0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3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калиток глухи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4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калиток решетчатые высотой до 1,2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5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калиток решетчатые высотой до 1,6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5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а калиток решетчатые высотой до 2,0 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деревянные клееные без металлических издел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остоянного сечения на клею КБ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72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остоянного сечения на клею ФР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6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91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остоянного сечения на клею ФРФ-5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4.7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ямолинейные клееные конструкции постоянного сечения на клею ФР-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3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9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еременного сечения на клею КБ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4.7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еременного сечения на клею ФР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57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еременного сечения на клею ФРФ-5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93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1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ямолинейные клееные конструкции переменного сечения на клею ФР-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2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1.6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остоянного сечения на клею КБ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3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9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остоянного сечения на клею ФР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2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остоянного сечения на клею ФРФ-5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1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30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остоянного сечения на клею ФР-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6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21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еременного сечения на клею КБ-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4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86.2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еременного сечения на клею ФР-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8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74.4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еременного сечения на клею ФРФ-5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5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88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нутоклееные конструкции переменного сечения на клею ФР-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7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4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Балки перекрытий деревянные, предназначенные для устройства чердачных, междуэтажных и цокольных перекрытий в одно- двухэтажных жилых и одноэтажных общественных зданиях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нтисептированные балки из цельной древесины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5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8</w:t>
            </w:r>
          </w:p>
        </w:tc>
        <w:tc>
          <w:tcPr>
            <w:tcW w:w="3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антисептированные из цельной древесины без черепных брусков, сечением 150x50, 175x50 мм, длиной от 3000 до 4900 мм; БЦО 30-46.15.5; БЦО 30-49.17.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0.00</w:t>
            </w:r>
          </w:p>
        </w:tc>
        <w:tc>
          <w:tcPr>
            <w:tcW w:w="1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3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6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29</w:t>
            </w:r>
          </w:p>
        </w:tc>
        <w:tc>
          <w:tcPr>
            <w:tcW w:w="3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антисептированные из цельной древесины с одним черепным бруском, сечением 150x90, 175x90 мм, длиной от 3000 до 4900 мм; БЦ1 30-46.15.9; БЦ1 30-49.17.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2.39</w:t>
            </w:r>
          </w:p>
        </w:tc>
        <w:tc>
          <w:tcPr>
            <w:tcW w:w="1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0.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7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0</w:t>
            </w:r>
          </w:p>
        </w:tc>
        <w:tc>
          <w:tcPr>
            <w:tcW w:w="35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антисептированные из цельной древесины с двумя черепными брусками, сечением 150x130, 175x130 мм, длиной от 3000 до 4900 мм; БЦ2 30-46.15.13; БЦ2 30-49.17.1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0.00</w:t>
            </w:r>
          </w:p>
        </w:tc>
        <w:tc>
          <w:tcPr>
            <w:tcW w:w="1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8.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из цельной древесины на клею ФРФ-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из цельной древесины на клею ФРФ-50 без черепных брусков, сечением 150x50, 175x50 мм, длиной от 3000 до 4900 мм; БКО 30-46.15.5; БКО 30-49.17.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44.7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8.5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из цельной древесины на клею ФРФ-50 с одним черепным бруском, сечением 150x90, 175x90 мм, длиной от 3000 до 4900 мм; БК1 30-46.15.9; БК1 30-49.17.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52.1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9.8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из цельной древесины на клею ФРФ-50 с двумя черепными брусками, сечением 150x130, 175x130 мм, длиной от 3000 до 4900 мм; БК2 30-46.15.13; БК2 30-49.17.1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27.5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55.1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алки из цельной древесины на клею ФРФ-50 с двумя черепными брусками, сечением 175x180 мм, длиной от 4200 до 4600 мм БК2 42-46.17.1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2.8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59.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Щиты перекрытий деревянные для малоэтажных дом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нефрезерованные, антисептированные, толщиной 73 мм, с поперечными планками и подкладками под планки, длиной 1200, 1500, 1800, 2100 мм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нефрезерованные, антисептированные, толщиной 73 мм, с поперечными планками и подкладками под планки, длиной 1200, 1500, 1800, 2100 мм, шириной 250, 3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нефрезерованные, антисептированные, толщиной 73 мм, с поперечными планками и подкладками под планки, длиной 1200, 1500, 1800, 2100 мм, шириной 350, 400, 4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.2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Элементы и детали встроенных и антресольных шкафов каркасной конструкции для жилых здан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шкафные и антресольные с накладными полотнами из древесностружечных плит, навешенными на рамки из древесины хвойных пород с фурнитурой (петли, ручки-скобы, защелки)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шкафные однопольные ДШ 17-4, пл.0,6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17-4.5, пл.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17-5, пл.0,8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6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.5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шкафные однопольные ДШ 20-4, пл.0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20-4.5, пл.0,9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20-5, пл.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.7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3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шкафные двупольные ДШ 17-8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17-9.5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17-10, пл.1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.4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шкафные двупольные ДШ 20-8, пл.1,6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20-9, пл.1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Ш 20-10, пл.2,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.1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9.4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однопольные ДА 4-4, пл.0,1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4-4.5, пл.0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4-5, пл.0,2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.2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6.9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однопольные ДА 5-4, пл.0,2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5-4.5, пл.0,2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5-5, пл.0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8.5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однопольные ДА 6-4, пл.0,2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6-4.5, пл.0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6-5, пл.0,3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.6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.6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однопольные ДА 7-4, пл.0,2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7-4.5, пл.0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7-5, пл.0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.1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5.8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двупольные ДА 4-8, пл.0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4-9, пл.0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4-10, пл.0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4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двупольные ДА 5-8, пл.0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5-9, пл.0,4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5-10, пл.0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.0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5.1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двупольные ДА 6-8, пл.0,4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6-9, пл.0,5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6-10, пл.0,6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.2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9.0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локи дверные антресольные двупольные ДА 7-8, пл.0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7-9, пл.0,6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ДА 7-10, пл.0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4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14.1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шкафов и антресолей задние, состоящие из полотен из древесностружечных плит, прикрепленных к рамкам из древесины хвойных и лиственных пород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4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шкафов СШ 17-4, пл.0,6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17-4.5, пл.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17-5, пл.0,8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.5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.5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шкафов СШ 17-8, пл.1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17-9, пл.1,5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17-10, пл.1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.8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.7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шкафов СШ 20-4, пл.0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20-4.5, пл.0,9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20-5, пл.1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1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.3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шкафов СШ 20-8, пл.1,6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20-9, пл.1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Ш 20-10, пл.2,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1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4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4-4, пл.0,1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4-4,5 пл.0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4-5, пл.0,2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3.1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.3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45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4-8, пл.0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4-9, пл.0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4-10, пл.0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2.5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.8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5-4, пл.0,2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5-4,5 пл.0,2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5-5, пл.0,2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.4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1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5-8, пл.0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5-9, пл.0,4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5-10, пл.0,5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1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.9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6-4, пл.0,2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6-4,5, пл.0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6-5, пл.0,3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7.9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5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6-8, пл.0,4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6-9, пл.0,5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6-10, пл.0,6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.6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.1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5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7-4, пл.0,2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7-4,5, пл.0,3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7-5, пл.0,3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.4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.6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задние антресолей СА 7-8, пл.0,5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7-9, пл.0,6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А 7-10, пл.0,7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.7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0.0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боковые шкафов СБШ 18-4.5, пл.0,8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Ш 21-4.5, пл.0,9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7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5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боковые шкафов СБШ 18-6, пл.1,0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Ш 21-6, пл.1,2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54.8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.0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боковые антресолей СБА 4-4,5 пл.0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5-4,5 пл.0,2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6-4,5 пл.0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7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боковые антресолей СБА 7-4,5 пл.0,3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8-4,5, пл.0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9-4,5 пл.0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.3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.1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боковые антресолей СБА 4-6, пл.0,2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5-6, пл.0,3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6-6, пл.0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1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боковые антресолей СБА 7-6, пл.0,4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8-6, пл.0,4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БА 9-6, пл.0,5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.3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2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нки промежуточные из твердых древесноволокнистых плит, склеенных в два слоя СП 18-4, пл.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П 21-4, пл.0,89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П 18-6, пл.1,0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СП 21-6, пл.1,21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1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.6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элементы шкафов и антресоле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из древесностружечных плит переставные марки 1ПП-4,5,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.8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6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из древесностружечных плит переставные марки 1ПП-8,9,1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.4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.7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из древесностружечных плит антресольные ПА 4-4, пл.0,1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4-4.5, пл.0,2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4-5, пл.0,22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6-4, пл.0,2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6-4.5, пл.0,2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6-5, пл.0,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.6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.7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из древесностружечных плит антресольные ПА 4-8, пл.0,36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4-9, пл.0,4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4-10, пл.0,45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6-8, пл.0,48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6-9, пл.0,5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>; ПА 6-10, пл.0,6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.8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.9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переставные и антресольные ПП; ПА пл.0,65-0,8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9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.1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переставные и антресольные ПП; ПА пл.1,07-1,84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.2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1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3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и переставные и антресольные ПП; ПА пл.1,96-3,3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.9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 Н-1, размер 13x2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 Н-2, размер 13x3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 Н-3, размер 13x4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 Н-4, размер 13x7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2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5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7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 Н-5, размер 13x8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3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8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Ц, размеры 48-54x8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0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9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Ц4,5И; Ц5И; Ц9И; Ц10И, размеры 60x2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8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4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Ц4,5; Ц5; Ц9; Ц10, размеры 80x2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9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0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Ц4,5И; Ц5И; Ц9И; Ц10И, размеры 60x51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5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9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Ц4,5; Ц5; Ц9; Ц10, размеры 80x51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9.6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4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из ДСП Ц4,5И; Ц9; Ц10 размеры 60x19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0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околь из ДСП Ц4,5; Ц9; Ц10 размеры 80x19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сы монтажные из ДСП ПМШ, ПМА, размер 74x19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1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48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сы монтажные из ДВП без отделки, размер 74x4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нга Ш-1, размер 8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1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нга Ш-2; Ш-3, размер 900, 10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0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8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нга Ш, диаметр 2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5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0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нгодержатель размером 500 мм, весом 0,5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нгодержатель размером 500 мм, весом 0,3 кг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одержатель ПД-1; ПД-2 размером 350; 5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49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кодержатель шкант размером 3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доборные из ДСП марки Щ, площадью 0,29-0,77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.4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.0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доборные из ДСП марки Щ, площадью 0,06-0,13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0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.8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9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 (раскладка), размер 19x19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Разные изделия и конструкци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зные изделия и конструкци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48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Брусок монтажный БМ-18; БМ-21 размер 54x2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6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3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забора глухи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.8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5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забора решетчат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6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из досок толщиной 25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4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из досок толщиной 4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6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из досок толщиной 5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6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настила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1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2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, строганные в четверть, 3 сорт, толщина 40-6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6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деревянные реечные, толщиной 27 мм, для покрытия полов, тип 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5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1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Инвентарные стойки деревометаллические раздвиж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.8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деревянные лесов из пиломатериалов хвойных пород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5.2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ень дубовый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г.м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3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6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линья деревянные 50x100x40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9.2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0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лья деревянные посадочные 2200x60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7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9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бки хвойных пород 250x120x65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бки дубовые 250x120x65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йки деревянные 8x18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8.6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3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столье под мойку, облицованное пластиком с печатным рисунком, марка КМ-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.6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0.6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деревянные градирен антисептированные из брусьев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7.5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6.5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3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деревянные градирен антисептированные из досок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0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покрытия каркасные, офанерованные, утепленные минераловатными плитами, толщиной 264 мм с нормативной нагрузкой 150 кгс/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4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49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робки ворот деревянные размером 174x46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0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89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боры дверные наклад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.7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93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боры оконные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6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2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толщиной 47 мм, шириной 68 и 78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2.5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3.2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толщиной 47 мм, шириной 118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3.5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0.1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толщиной 57 мм, шириной 68 и 78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5.9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1.1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3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2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ки для покрытия полов толщиной 57 мм, шириной 118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8.2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1.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Опалубка разборно-переставная мелкощитовая инвентарная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4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0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20.4, размером 1200x4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.1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5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501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20.5, размером 1200x5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.2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6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2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20.6, размером 1200x6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.9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7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3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50.4, размером 1500x4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5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8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504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50.5, размером 1500x5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.8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9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5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50.6, размером 1500x6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.8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0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6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80.4, размером 1800x4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5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1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3-0507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80.5, размером 1800x5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.3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2</w:t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-0508</w:t>
            </w:r>
          </w:p>
        </w:tc>
        <w:tc>
          <w:tcPr>
            <w:tcW w:w="35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ы опалубки ЩД 1.80.6, размером 1800x600x172 мм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.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04. Арматура товарная для монолитных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Арматура товарная для монолитных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5.3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18.8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24.7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3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1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52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26.1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1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59.9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08.7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4-000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1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95.5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1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16-1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20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4.9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2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25-2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52.3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48.1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0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32-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238.8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19.9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гладкая класса A-I диаметром более 4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8.3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5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7.2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II диаметром 1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65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II диаметром 1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85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59.0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</w:t>
            </w:r>
            <w:r>
              <w:rPr>
                <w:rFonts w:cs="Times New Roman"/>
                <w:szCs w:val="20"/>
                <w:lang w:val="en-US"/>
              </w:rPr>
              <w:t>II</w:t>
            </w:r>
            <w:r>
              <w:rPr>
                <w:rFonts w:cs="Times New Roman"/>
                <w:szCs w:val="20"/>
              </w:rPr>
              <w:t xml:space="preserve"> диаметром 16-1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II диаметром 20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</w:t>
            </w:r>
            <w:r>
              <w:rPr>
                <w:rFonts w:cs="Times New Roman"/>
                <w:szCs w:val="20"/>
                <w:lang w:val="en-US"/>
              </w:rPr>
              <w:t>II</w:t>
            </w:r>
            <w:r>
              <w:rPr>
                <w:rFonts w:cs="Times New Roman"/>
                <w:szCs w:val="20"/>
              </w:rPr>
              <w:t xml:space="preserve"> диаметром 25-2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2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40.9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</w:t>
            </w:r>
            <w:r>
              <w:rPr>
                <w:rFonts w:cs="Times New Roman"/>
                <w:szCs w:val="20"/>
                <w:lang w:val="en-US"/>
              </w:rPr>
              <w:t>II</w:t>
            </w:r>
            <w:r>
              <w:rPr>
                <w:rFonts w:cs="Times New Roman"/>
                <w:szCs w:val="20"/>
              </w:rPr>
              <w:t xml:space="preserve"> диаметром 32-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9.7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35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А-II диаметром более 4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11.5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1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7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48.6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50.7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02.3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1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8.6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41.79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1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63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4.6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1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96.4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2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16-1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27.4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5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20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6.1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7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25-2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периодического профиля класса A-III диаметром 32-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2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6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10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рячекатаная арматурная сталь класса A-I, А-II, A-III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олока арматурная из низкоуглеродистой стал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олока арматурная из низкоуглеродистой стали Вр-I диаметром 3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71.6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2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олока арматурная из низкоуглеродистой стали Вр-I диаметром 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14.1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3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олока арматурная из низкоуглеродистой стали Вр-I диаметром 5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46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70.9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е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профильной стал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32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90.7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ержни домкратные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52.2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0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3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21.3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57.1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92.4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0.4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5-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1.8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6.7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5.1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0.3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5.8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9.1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3.0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6.8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1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5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3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16-1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8.9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7.4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20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7.9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2.1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25-2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.1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3.4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32-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4.0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4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лоских диаметром 45 и более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1.9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7.1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3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4.8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69.1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8.3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8.9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5-6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90.5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18.3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5.6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8.4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1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1.8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6.9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4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1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4.9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9.6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1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2.9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0.3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16-1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9.2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8.0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20-22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7.49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7.4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25-28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5.9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1.8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32-40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6.9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1.2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к ценам заготовок за сборку и сварку каркасов и сеток пространственных диаметром 45 и более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.9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8.03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на сварку каркасов из листов, полос, уголков, швеллеров и двутавров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на сварку каркасов из листов, полос, уголков, швеллеров и двутавров плоских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4.1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7.7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дбавки на сварку каркасов из листов, полос, уголков, швеллеров и двутавров пространственных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6.7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2.7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нкерные детали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нкерные детали из прямых или гнутых круглых стержней с резьбой (в комплекте с шайбами и гайками или без них), поставляемые приваренными к стержням каркасов и сеток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58.6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48.2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5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нкерные детали из прямых или гнутых кругл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38.0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нкерные детали из прямых или гнутых круглых стержней с резьбой (в комплекте с шайбами и гайками или без них), из конусных, клиновых, шпоночных, волновых обжимных пробок, колодок и зажимов или из гильзостержневых устройств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08.1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24.2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закладные и накладные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закладные и накладные изготовленные без применения сварки, гнутья, сверления (пробивки) отверстий, поставляемые приваренными к стержням каркасов и сеток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27.83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49.4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закладные и накладные изготовленные без применения сварки, гнутья, сверления (пробивки) отверстий, поставляемые отдельно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6.2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4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, поставляемые приваренными к стержням каркасов и сеток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144.2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73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, поставляемые отдельно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7.7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00.0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рматурные сетки, пакеты, каркас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-006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рматура-сетка из стали класса А-1 диаметром 12-14 м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05. Литые конструкции промышленных печей и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Литые конструкции промышленных печей и труб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утеровочные плит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утеровочные плиты колошника из стали с механической обработкой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36.0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66.76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утеровочные неохлаждаемые плиты купола из чугуна без механической обработк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50.71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14.3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9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утеровочные стальные плиты приемной воронки наклонной и вертикальной частей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79.7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37.14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1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утеровочные плиты газопровода из стал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08.12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08.1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12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утеровочные плиты воздухопровода горячего дутья из чугуна с залитым в них шамотным кирпичо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45.7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75.72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элементы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5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а летки для чугуна из стал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67.8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89.6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6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13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итые чугунные детали литейного двора и поддоменника, экранирование конструкций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22.9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50.9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7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1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итые детали воздухонагревателя и поднасадочных устройств из чугун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61.3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46.2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8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21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ты переносные металлические для очагов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0.0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1.60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88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ты охлаждения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9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4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Холодильные плиты низа печи и распара на испарительном охлаждении с залитым кирпичо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5.58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90.4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0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5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Холодильные плиты шахты на испарительном охлаждении из чугуна с залитым шамотным кирпичом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4.56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3.25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1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6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Холодильные плиты низа печи из серого чугуна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35.90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41.57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2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7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Холодильные чугунные плиты шахты и распара для водяного охлаждения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14.05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23.88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3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08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литы для воздушного охлаждения лещади (конструкция состоит из чугунных плит с залитыми в них трубами)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42.04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1.51</w:t>
            </w:r>
          </w:p>
        </w:tc>
      </w:tr>
      <w:tr>
        <w:trPr>
          <w:trHeight w:val="23" w:hRule="atLeast"/>
        </w:trPr>
        <w:tc>
          <w:tcPr>
            <w:tcW w:w="5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4</w:t>
            </w:r>
          </w:p>
        </w:tc>
        <w:tc>
          <w:tcPr>
            <w:tcW w:w="13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-0010</w:t>
            </w:r>
          </w:p>
        </w:tc>
        <w:tc>
          <w:tcPr>
            <w:tcW w:w="3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одоохлаждаемые сварные плиты у поворотных желобов литейного двора и поддоменника доменной печи из стали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81.37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82.95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"/>
        <w:gridCol w:w="1316"/>
        <w:gridCol w:w="3437"/>
        <w:gridCol w:w="1029"/>
        <w:gridCol w:w="910"/>
        <w:gridCol w:w="1268"/>
        <w:gridCol w:w="1165"/>
      </w:tblGrid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д ОКП, код отраслевой</w:t>
            </w:r>
          </w:p>
        </w:tc>
        <w:tc>
          <w:tcPr>
            <w:tcW w:w="34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роительные материалы, изделия и конструкции</w:t>
            </w:r>
          </w:p>
        </w:tc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диница измерения</w:t>
            </w:r>
          </w:p>
        </w:tc>
        <w:tc>
          <w:tcPr>
            <w:tcW w:w="9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сса брутто, кг</w:t>
            </w:r>
          </w:p>
        </w:tc>
        <w:tc>
          <w:tcPr>
            <w:tcW w:w="2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ена на 01.01.2000 г., руб.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4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ускная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метна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06. Алюминиевые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Окна и двери балконные из алюминиевых сплавов для общественных здани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06-09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7.4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06-12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.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1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7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3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06-15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4.4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4.6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8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4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15-09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6.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5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5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15-12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6.9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1.6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6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15-15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0.6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2.7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7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18-09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5.8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7.4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8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18-12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0.5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1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09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18-15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.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4.5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6.6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4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0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21-09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3.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3.7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21-12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7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726.2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2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, неоткрываемые ОАП 21-15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9.5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0.5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7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3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нижнеподвесной створкой ОАП 06-09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9.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0.4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8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4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нижнеподвесной створкой ОАП 06-12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6.2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0.9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5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нижнеподвесной створкой ОАП 06-15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89.8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65.5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6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ОАП 15-09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6.7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5.5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7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ОАП 15-12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8.2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8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018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ОАП 18-09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7.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9.7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19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ОАП 18-12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8.5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23.9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4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020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и фрамугой ОАП 18-09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0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9.1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и фрамугой ОАП 18-12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82.0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403.7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2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и фрамугой ОАП 21-09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58.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3.5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7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3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 распашной створкой и фрамугой ОАП 21-12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2.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22.5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8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4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о среднеподвесной створкой ОАП 15-12С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1.1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69.9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5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о среднеподвесной створкой ОАП 15-15С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25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26.9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6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о среднеподвесной створкой ОАП 18-12С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86.5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69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7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о среднеподвесной створкой ОАП 18-15С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8.9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80.9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8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о среднеподвесной створкой и фрамугой ОАП 18-15С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2.1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73.4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29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под двойное остекление (стеклопакет) со среднеподвесной створкой и фрамугой ОАП 21-15С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95.9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05.4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4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0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06-09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5.5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6.8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06-12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.0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0.3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06-15H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9.8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6.7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03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15-09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0.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6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8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4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15-12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5.6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0.5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5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15-15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0.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0.5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6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18-09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0.7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8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7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18-12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8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9.4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8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18-15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1.6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6.7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39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21-09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0.4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7.5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4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0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21-12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0.3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0.0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неоткрываемые OAK 21-15H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6.7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9.3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0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2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нижнеподвесной створкой OAK 06-09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6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4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2.0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7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3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нижнеподвесной створкой OAK 06-12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6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7.4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8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4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нижнеподвесной створкой OAK 06-15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1.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61.7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5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OAK 15-09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7.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3.7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6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OAK 15-12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9.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81.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7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OAK 18-09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6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5.5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8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OAK 18-12Р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05.5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3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49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и фрамугой OAK 18-09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2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3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41.4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4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050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и фрамугой OAK 18-12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4.1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1.4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и фрамугой OAK 21-09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7.3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2.2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2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 распашной створкой и фрамугой OAK 21-12Р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1.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1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7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3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о среднеподвесной створкой OAK 15-12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7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6.6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46.7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8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4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о среднеподвесной створкой OAK 15-15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74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86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5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о среднеподвесной створкой OAK 18-12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29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66.2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6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о среднеподвесной створкой OAK 18-15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86.6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1.9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1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7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о среднеподвесной створкой и фрамугой: OAK 18-15СФ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4.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35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54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2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8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одинарные из комбинированных профилей под двойное остекление (стеклопакет) со среднеподвесной створкой и фрамугой: OAK 21-15C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1.0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68.9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3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59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06-09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0.0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8.2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4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0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06-12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2.6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8.3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5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1</w:t>
            </w:r>
          </w:p>
        </w:tc>
        <w:tc>
          <w:tcPr>
            <w:tcW w:w="3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06-15Н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4.0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4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15-09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18.2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53.6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15-12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15.3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8.3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15-15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6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96.8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18-09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02.2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13.5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18-12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92.9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68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18-15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5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26.0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83.4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21-09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75.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35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6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21-12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9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39.2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85.3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неоткрываемые ОАР 21-15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6.9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2.5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нижнеподвесной створкой ОАР 06-09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22.9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0.9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нижнеподвесной створкой ОАР 06-12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3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1.2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7.4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нижнеподвесной створкой ОАР 06-15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8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5.1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72.8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ОАР 15-09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8.4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13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ОАР 15-12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6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19.4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ОАР 18-09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7.3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9.5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07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ОАР 18-12Р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98.1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24.9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и фрамугой ОАР 18-09Р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6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785.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27.0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7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и фрамугой ОАР 18-12Р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.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28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05.9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и фрамугой ОАР 21-09Р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.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74.1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92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кна раздельные под двойное остекление (заполнение из стекла) с распашной створкой и фрамугой ОАР 21-12Р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15.7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69.7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, одинарные, под двойное остекление (стеклопакет), под частичное глухое заполнение, распашные БАП 22-07.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3.2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1.7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, одинарные, под двойное остекление (стеклопакет), под частичное глухое заполнение, распашные БАП 22-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9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4.3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, одинарные, под двойное остекление (стеклопакет), под частичное глухое заполнение, распашные БАП 24-07.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4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5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, одинарные, под двойное остекление (стеклопакет), под частичное глухое заполнение, распашные БАП 24-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8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70.1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, одинарные, под двойное остекление (стеклопакет), под частичное глухое заполнение, распашные с фрамугой БАП 28-09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06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4.9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, одинарные, под двойное остекление (стеклопакет), под частичное глухое заполнение, распашные с фрамугой БАП 28-12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6.1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8.2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из комбинированных профилей под двойное остекление (стеклопакет) и частичное глухое заполнение, распашные БАК 22-07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8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0.9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8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из комбинированных профилей под двойное остекление (стеклопакет) и частичное глухое заполнение, распашные БАК 22-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4.5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4.3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из комбинированных профилей под двойное остекление (стеклопакет) и частичное глухое заполнение, распашные БАК 24-07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0.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1.9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из комбинированных профилей под двойное остекление (стеклопакет) и частичное глухое заполнение, распашные БАК 24-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9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9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6.6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из комбинированных профилей под двойное остекление (стеклопакет) и частичное глухое заполнение, распашные с фрамугой БАК 28-09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8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64.9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36.3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из комбинированных профилей под двойное остекление (стеклопакет) и частичное глухое заполнение, распашные с фрамугой БАК 28-12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2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58.4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07.0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раздельные под двойное остекление (заполнение из стекла) под частичное глухое заполнение, распашные БАР 22-07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9.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23.5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раздельные под двойное остекление (заполнение из стекла) под частичное глухое заполнение, распашные БАР 22-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3.5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33.6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раздельные под двойное остекление (заполнение из стекла) под частичное глухое заполнение, распашные БАР 24-07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2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45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раздельные под двойное остекление (заполнение из стекла) под частичное глухое заполнение, распашные БАР 24-0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4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9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02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раздельные под двойное остекление (заполнение из стекла) под частичное глухое заполнение, распашные с фрамугой БАР 28-09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.5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9540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80.8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09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балконные однопольные раздельные под двойное остекление (заполнение из стекла) под частичное глухое заполнение, распашные с фрамугой БАР 28-12Ф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.8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98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15.4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1-600; КПВП 1-6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.9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8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2-1500; КПВП 2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5.4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3-1800; КПВП 3-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.3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.1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4-2100; КПВП 4-21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.7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.2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5-2200; КПВП 5-2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5.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1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6-2400; КПВП 6-24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.7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7-2800; КПВП 7-2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9.3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7.3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10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8-600; КПВП 8-6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2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.8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9-1500; КПВП 9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.2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.9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0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10-1800; КПВП 10-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.5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.4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11-2100; КПВП 11-21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4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12-2200; КПВП 12-2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4.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9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13-2400; КПВП 13-24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9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6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КПВЛ 14-2800; КПВП 14-2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.7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3.1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15-6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.9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.4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16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17-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.2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.2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18-21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.8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13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19-6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.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20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.6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.2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13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21-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.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.4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в горизонтальных ленточных проемах КПВ 22-21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.6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.2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14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1-6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5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2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.6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3-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2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4-21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.4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5-2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.8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6-24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1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7-2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.8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8-6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9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.2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44.9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10-1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9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.1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11-21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4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2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9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12-2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1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13-24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.4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5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тикального примыкания для окон с четвертью ЧКПВ 14-28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.3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.8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1-7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.5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.4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2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.8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4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3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.8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.0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4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.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.9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5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6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.9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1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6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.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.0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7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2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8-7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9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.8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9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.3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10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.5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7.7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11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.5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21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5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.3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22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.7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верхнего горизонтального примыкания КПГ 23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.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6.8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 элементов нижнего горизонтального примыкания КПГ 12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.3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8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2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 элементов нижнего горизонтального примыкания КПГ 13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.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.3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.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 элементов нижнего горизонтального примыкания КПГ 14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3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в вертикальных ленточных проемах КПГ 18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.8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в вертикальных ленточных проемах КПГ 19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9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.2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в вертикальных ленточных проемах КПГ 20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.3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.6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нижнего горизонтального примыкания в горизонтальных ленточных проемах КПГ 15-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.6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3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нижнего горизонтального примыкания в горизонтальных ленточных проемах КПГ 17-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.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.4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 элементов верхнего горизонтального примыкания в горизонтальных ленточных проемах КПГ 16-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8.2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8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1-7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9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2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5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3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.8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.8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63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4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.3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.1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5-75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9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6-9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.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.9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7-12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.5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.2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8-15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.9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.0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9-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.7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.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6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горизонтального примыкания для окон с четвертью ЧКПГ 10-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4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.6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 элементов горизонтального и вертикального примыкания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4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мплект элементов горизонтального и вертикального примыкания в горизонтальных и вертикальных ленточных проемах КПЛ 1-3000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.2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1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6-9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4.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0.7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6-12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8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2.3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2-7,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0.9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6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2-9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8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7.2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2-12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2.3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9.4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2-13,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3.3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585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8-7,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7.7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3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8-9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5.2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0.9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8-12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3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0.6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7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18-13,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9.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8.0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21-9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7.9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9.6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21-12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3.3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2.5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распашной створкой ОДА 21-13,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3.8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7.4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12-1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7.8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2.2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12-18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7.3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10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12-21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0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4.2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18-1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3.8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7.7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18-18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74.8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87.5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18-21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2.1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52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8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21-15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5.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9.0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21-18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93.4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1.6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с двумя распашными створками ОДА 21-21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5.9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7.3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18-7,5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5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8.6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19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18-9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6.5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9.5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18-12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6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2.4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18-13,5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5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6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21-9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4.1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7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21-12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3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9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ОДА 21-13,5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1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18.6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5; АС 12-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5.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1.5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6; АС 12-6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5.3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8.8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7; АС 12-7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1.7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3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10; АС 12-10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3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8.6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12; АС 12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8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4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12,5; АС 12-12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0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7.6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13,5; АС 12-13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9.0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8.0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2-14,5; АС 12-14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9.7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1.4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5; АС 18-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2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4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6; АС 18-6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0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3.5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6,5; АС 18-6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2.4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7.9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7; АС 18-7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2.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0.1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9; АС 18-9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1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8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0; АС 18-10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9.4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5.3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2; АС 18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3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8.6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2,5; АС 18-12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1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8.4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3; АС 18-13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5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6.0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3.5; АС 18-13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3.3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5.9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1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4; АС 18-14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7.9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4.6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18-14,5; АС 18-14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1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5.1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5; АС 21-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9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4.6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6; АС 21-6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7.1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5.2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6,5; АС 21-6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6.3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0.7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7; АС 21-7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7.4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7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9; АС 21-9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0.9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0.2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0; АС 21-10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0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5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2; АС 21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7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0.5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2,5; АС 21-12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9.5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4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2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3; АС 21-13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2.5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1.5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3,5; АС 21-13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9.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2.8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4; АС 21-14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3.0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7.3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АС 21-14,5; АС 21-14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1.2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6.5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18-9B; АС 18-9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6.8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7.8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18-10B; АС 18-10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9.0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0.7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23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18-12В; АС 18-12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5.1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8.8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АС 18-12,5В; АС 18-12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0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26.2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18-13B; АС 18-13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66.3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8.0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АС 18-13,5В; АС 18-13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8.9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2.0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3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АС 18-14,5В; АС 18-14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3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6.5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21-9B; АС 21-9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60.9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5.8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21-10B; АС 21-10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1.4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425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21-12В; АС 21-12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5.5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9.6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АС 21-12,5В; АС 21-12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8.9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2.0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AC 21-13B; АС 21-13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7.3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14.0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АС 21-13,5В; АС 21-13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7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16.0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окон под двойное остекление в спаренном переплете с распашной створкой и фрамугой АС 21-14,5; АС 21-14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4.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57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5; АР 12-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4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9.2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6; АР 12-6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5.6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8.1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7; АР 12-7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0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2.6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10; АР 12-10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8.8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0.8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12; АР 12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9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0.5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13,5; АР 12-13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8.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3.1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2-14; АР 12-14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0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9.1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5; АР 18-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4.5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1.1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6; АР 18-6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3.2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6.5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5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6,5; АР 18-6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7.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6.1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26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7; АР 18-7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8.2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3.9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9; АР 18-9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7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10.5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10; АР 18-10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6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7.5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12; АР 18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8.4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4.0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13; АР 18-13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8.1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4.0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13,5; АР 18-13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7.7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61.4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18-14; АР 18-14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9.7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8.9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5; АР 21-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8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9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6; АР 21-6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5.8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42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6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6,5; АР 21-6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3.5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4.1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7; АР 21-7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595.8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3.2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9; АР 21-9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6.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12.5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10; АР 21-10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6.8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1.2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12; АР 21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90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66.3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13; АР 21-13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9.7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3.1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74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13,5; АР 21-13,5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6.9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9.5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 с распашной створкой АР 21-14; АР 21-14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69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81.6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8-9В; АР 18-9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7.1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1.0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8-10В; АР 18-10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496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1.4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7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8-12В; АР 18-12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8.0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3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8-13В; АР 18-13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20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7.6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8-13,5В; АР 18-13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7.4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8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8-14В; АР 18-14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7.3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7.8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21-9В; АР 21-9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3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094.6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21-10В; АР 21-10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41.1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7.5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21-12В; АР 21-12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6.3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83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21-13В; АР 21-13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2.7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70.0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12-13,5В; АР 12-13,5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13.3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4.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еревянно-алюминиевых окон под двойное остекление в раздельном переплете, однопольных, с распашной створкой и фрамугой АР 21-14В; АР 21-14В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71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9.2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балконных двере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19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дверей однопольных, распашных БДА 24-9Г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0.0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2.5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еревянно-алюминиевых дверей однопольных, распашных БДА 28-9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6.8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2.5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верей балконных деревянно-алюминиевых под двойное остекление в спаренном переплете, распашных однопольных, с фрамугой АС 28-9; АС 28-9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5.6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0.0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верей балконных деревянно-алюминиевых под двойное остекление в спаренном переплете, распашных однопольных, с фрамугой АС 28-12; АС 28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4.2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62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4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верей балконных деревянно-алюминиевых под двойное остекление в спаренном переплете, распашных двупольных, с фрамугой АС 28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17.4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47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8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верей балконных деревянно-алюминиевых под двойное остекление, в раздельном переплете АР 28-9; АР 28-9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4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5.8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верей балконных деревянно-алюминиевых под двойное остекление, в раздельном переплете АР 28-12; АР 28-12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70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60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люминиевая часть для дверей балконных деревянно-алюминиевых под двойное остекление в раздельном переплете, распашных, двупольных с фрамугой АР 28-18; АР 28-18Л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94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46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и элементы блокировки для окон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блокировки для окон под двойное остекление в спаренном переплете ЭС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.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.7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блокировки для окон под двойное остекление в спаренном переплете ЭС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.6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блокировки для окон под двойное остекление в спаренном переплете ЭС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.1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.2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блокировки для окон под двойное остекление в раздельном переплете ЭР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1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6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блокировки для окон под двойное остекление в раздельном переплете ЭР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8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.4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блокировки для окон под двойное остекление в раздельном переплете ЭР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.9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1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спаренном переплете ДС 12-0,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6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2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спаренном переплете ДС 12-0,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3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спаренном переплете ДС 18-0,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спаренном переплете ДС 18-0,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.3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6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37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спаренном переплете ДС 21-0,6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.3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6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спаренном переплете ДС 21-0,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9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раздельном переплете ДС 12-0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7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1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раздельном переплете ДС 18-0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1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раздельном переплете ДС 21-0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1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8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и стыковки для окон в раздельном переплете ФА-0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.5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.8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и дверей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2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9.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5.9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29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2-13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.4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2.6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2-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2.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3.7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2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4.2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2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9.0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2.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28.4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7.1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4.2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13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.5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5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4.6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1.0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3.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.2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7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8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0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2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0.3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9.6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18-2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9.8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9.4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.8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4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37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13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3.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.2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.5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.7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31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7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8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4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3.7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2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2.7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7.4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спаренном переплете КОС 21-2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8.2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0.2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1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дверей балконных в спаренном переплете КБС 28-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8.7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9.1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дверей балконных в спаренном переплете КБС 28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1.0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6.9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дверей балконных в спаренном переплете КБС 28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.9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.8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2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.2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.8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2-13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.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.2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2-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.9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4.3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2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.8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56.9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2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.6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.1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.2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1.3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5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2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13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.7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5.6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2.0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3.7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5.1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5.0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.8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8.8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2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.7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.0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18-2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8.8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.5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1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3.7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6.6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.6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33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13,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3.1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6.4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15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7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4.2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3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.2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.0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21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.3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1.5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24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6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6.0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окон в раздельном переплете КОР 21-27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.2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7.0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дверей балконных в раздельном переплете КБР 28-9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8.4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7.1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дверей балконных в раздельном переплете КБР 28-12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9.5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2.3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обрамления для дверей балконных в раздельном переплете КБР 28-18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7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3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0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боковые НС-12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.5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.0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боковые НС-18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.9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3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83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боковые НС-21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.1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.4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4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боковые НС-28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51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.4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верхние НС-18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.74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.6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верхние НС-21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.0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.3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верхние НС-24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.4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4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верхние НС-27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.5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.1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верхние НС-30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.7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.93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нижние НС-18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.6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.6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35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нижние НС-21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.26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2.5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нижние НС-24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7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.3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нижние НС-27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2.0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4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5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спаренном переплете нижние НС-30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1.5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5.0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боковые НР-12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5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.4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.3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боковые НР-18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.5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.7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боковые НР-21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1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.8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.52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боковые НР-28Б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.8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7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8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4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верхние НР-18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.2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.1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9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5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верхние НР-21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.5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.71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0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6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верхние НР-24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8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8.97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0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1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7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верхние НР-27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4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.3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.39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2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8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верхние НР-30В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.93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.1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3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69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нижние НР-18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2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9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4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0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нижние НР-21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7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.25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.8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5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1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нижние НР-24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3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0.3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4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6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2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нижние НР-27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6.88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0.67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7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73</w:t>
            </w:r>
          </w:p>
        </w:tc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окон в раздельном переплете нижние HP-30Н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9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62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.19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7"/>
        <w:gridCol w:w="1306"/>
        <w:gridCol w:w="3488"/>
        <w:gridCol w:w="1031"/>
        <w:gridCol w:w="930"/>
        <w:gridCol w:w="1133"/>
        <w:gridCol w:w="1156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13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д ОКП, код отраслевой</w:t>
            </w:r>
          </w:p>
        </w:tc>
        <w:tc>
          <w:tcPr>
            <w:tcW w:w="348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роительные материалы, изделия и конструкции</w:t>
            </w:r>
          </w:p>
        </w:tc>
        <w:tc>
          <w:tcPr>
            <w:tcW w:w="10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диница измерения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сса брутто, кг</w:t>
            </w:r>
          </w:p>
        </w:tc>
        <w:tc>
          <w:tcPr>
            <w:tcW w:w="2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ена на 01.01.2000 г., руб.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48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ускная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метная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Двери из алюминиевых сплавов для общественных зданий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однопольные с порогом ДАО 21-10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4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7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однопольные без порога ДАО 21-10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3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7.6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однопольные с порогом ДАО 24-10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11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84.5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однопольные без порога ДАО 24-10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9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6.1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неравнопольными полотнами с порогом ДАО 21-13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3.9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99.1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8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неравнопольными полотнами без порога ДАО 21-13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1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40.3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неравнопольными полотнами с порогом ДАО 24-13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08.9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94.0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неравнопольными полотнами без порога ДАО 24-13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56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35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с порогом ДАО 21-15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756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35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с порогом ДАО 21-15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38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01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с порогом ДАО 21-19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5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6.6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без порога ДАО 21-19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4.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39.7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с порогом ДАО 24-15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9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51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93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без порога ДАО 24-15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0.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1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с порогом ДАО 24-19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01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02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39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без среднего импоста двупольные с равнопольными полотнами без порога ДАО 24-19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04.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92.9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однопольные с порогом ДАО 21-10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5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147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однопольные без порога ДАО 21-10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4.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56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однопольные с порогом ДАО 24-10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1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05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однопольные без порога ДАО 24-10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1.5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4.4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87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неравнопольными полотнами с порогом ДАО 21-13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68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4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неравнопольными полотнами без порога ДАО 21-13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16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76.1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неравнопольными полотнами с порогом ДАО 24-13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86.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33.6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неравнопольными полотнами без порога ДАО 24-13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231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1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с порогом ДАО 21-15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56.8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13.2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0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без порога ДАО 21-15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4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4.8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с порогом ДАО 21-19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55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02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без порога ДАО 21-19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4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6.0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56.4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с порогом ДАО 24-15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47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67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без порога ДАО 24-15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57.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65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с порогом ДАО 24-19П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17.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24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полностью остекленные полотна со средним импостом двупольные с равнопольными полотнами без порога ДАО 24-19В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23.4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18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однопольные с порогом ДАЧ 21-10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41.5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4.9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однопольные без порога ДАЧ 21-10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99.5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97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однопольные с порогом ДАЧ 24-10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4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64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1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однопольные без порога ДАЧ 24-10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50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1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с порогом ДАЧ 21-13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60.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39.1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без порога ДАЧ 21-13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86.5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55.8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с порогом ДАЧ 24-13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97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3.5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без порога ДАЧ 24-13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49.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78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с порогом ДАЧ 21-15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51.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19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без порога ДАЧ 21-15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41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6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с порогом ДАЧ 21-19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90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68.0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без порога ДАЧ 21-19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4.4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37.1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с порогом ДАЧ 24-15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59.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81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2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без порога ДАЧ 24-15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54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62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с порогом ДАЧ 24-19П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02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33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с притвором, одинарные, под частично остекленные полотна двупольные с неравнопольными полотнами без порога ДАЧ 24-19В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90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06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однопольные с импостом под одинарное остекление ДАР 21-10И; ДАР 21-10И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1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33.4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однопольные с импостом под одинарное остекление ДАР 24-10И; ДАР 24-10И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67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9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однопольные с импостом под двойное заполнение ДАРП 21-10И; ДАРП 21-10И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30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44.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однопольные с импостом под двойное заполнение ДАРП 24-10И; ДАРП 24-10И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67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69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одинарное заполнение ДАР 21-13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4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9147.1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одинарное заполнение ДАР 24-13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1.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37.4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одинарное заполнение ДАР 21-15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51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14.7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одинарное заполнение ДАР 24-15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22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7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одинарное заполнение ДАР 21-19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93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40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одинарное заполнение ДАР 24-19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0.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69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двойное остекление ДАРП 21-13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4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47.1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двойное остекление ДАРП 24-13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22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9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двойное остекление ДАРП 21-15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12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17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6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двойное остекление ДАРП 24-15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22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647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двойное остекление ДАРП 21-19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88.1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46.5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распашные двупольные с импостом под двойное остекление ДАРП 24-19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07.8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21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и деталей для крепления дверей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деталей для крепления дверей КД-1 в проеме однопольны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.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.8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деталей для крепления дверей КД-1 в проеме двупольных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7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для крепления дверей в проеме КН 21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6.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4.2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для крепления дверей в проеме КН 21-13; КН 24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0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для крепления дверей в проеме КН 21-15; КН 24-1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1.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.1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для крепления дверей в проеме КН 21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0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7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для крепления дверей в проеме КН 24-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3.8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.5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3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нащельников для крепления дверей в проеме КН 24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3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7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без среднего импоста ДАК 21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9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43.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41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без среднего импоста ДАК 24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4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46.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22.3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со средним импостом ДАК 21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96.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14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со средним импостом ДАК 24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0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39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(стеклопакет) без среднего импоста ДАКП 21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4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72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60.9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(стеклопакет) без среднего импоста ДАКП 24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70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36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(стеклопакет) со средним импостом ДАКП 21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18.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26.0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(стеклопакет) со средним импостом ДАКП 24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.0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00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83.0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без среднего импоста ДАКТ 21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1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44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8.1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4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без среднего импоста ДАКТ 24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9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9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52.9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одинарное остекление со средним импостом ДАКТ 21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0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11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26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без среднего импоста ДАКТ 24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2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67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55.3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без среднего импоста ДАКТП 24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5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2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52.9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45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без среднего импоста ДАКТП 21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3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51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8.7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со средним импостом ДАКТП 21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8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0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24.6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5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вери качающиеся однопольные под полностью остекленные полотна под двойное остекление со средним импостом ДАКТП 24-10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6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52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24.81</w:t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Витражи, витрины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 06-00; СВО 06-00Ф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24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7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9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94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27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1.2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4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30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2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7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24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8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8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27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1.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3.1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30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22.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1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7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ВОЛ 33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4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1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РОН 33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8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6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РОН 36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9.5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9.3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РОТ 33-33; СРОМ 33-33 П (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1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6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РОБ 27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5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.7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РОЦ 33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7.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2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РОЦ 36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4.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654.6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ВОЛ 24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.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7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ВОЛ 27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ВОЛ 30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4.5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3.7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8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ВОЛ 33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2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3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РОН 33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5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5.2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РОН 36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5.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7.3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РОТ 33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0.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4.3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РОБ 27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1.9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РОЦ 33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3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7.7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средние с притвором для фрамуги СРОЦ 36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1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9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Д 24-02; СВОЛ 24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1.7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0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Л 27-02; СВОЛ 27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3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Л 30-02; СВОЛ 30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6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4.7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49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Л 24-03; СВОЛ 24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5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1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Л 27-03; СВОЛ 27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.1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Л 30-03; СВОЛ 30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5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.9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ВОЛ 33-03; СВОЛ 33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0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9.9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РОН 33-04; СРОН 33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1.6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56.1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РОН 36-04; СРОН 36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1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5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РОТ 33-03; СРОТ 33-30; СРОМ 33-03; СРОМ 33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21.7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4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РОБ 27-03; СРОБ 27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6.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2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РОЦ 33-04; СРОЦ 33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1.2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7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50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наружного ряда боковые СРОЦ 36-04; СРОЦ 36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1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6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0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24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.7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.0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27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8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30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0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24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27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1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9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30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5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8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ВОЕ 33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7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0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РОД 27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1.0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РОД 30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3.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7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РОГ 33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4.7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3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1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 средние СРОГ 36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.9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78.5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24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6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2.2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27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2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30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0.9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7.5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33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1.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8.4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Д 27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4.0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3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Д 30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1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0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Г 33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5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0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Г 36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5.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3.6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24-02; СВОЕ 24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.0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3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2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27-02; СВОЕ 27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6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6.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30-02; СВОЕ 30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6.4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24-03; СВОЕ 24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7.9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3.5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27-03; СВОЕ 27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7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0.5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30-03; СВОЕ 30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3.3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9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ВОЕ 33-03; СВОЕ 33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77.5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1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РОД 27-04; СРОД 27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.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.3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РОД 30-04; СРОД 30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4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6.8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53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РОД 33-04; СРОД 33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4.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2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боковые СРОД 36-04; СРОД 36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1.9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8.3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3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Л 24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8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Л 27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6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9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Л 30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21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0.0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Л 33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9.9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0.1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Н 33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7.0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6.0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Н 36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9.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0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Т 33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7.5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9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Б 27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2.8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3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Ц 33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5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5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Ц 36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479.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1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4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24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6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2.2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27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2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4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30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0.9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7.5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ВОЕ 33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1.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8.4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Д 27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4.0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3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Д 30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1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0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Г 33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5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50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одинарное остекление внутреннего ряда, средние, с притвором для фрамуги, с отверстиями крепления фрамужного прибора СРОГ 36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5.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3.6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 06-00; СВП 06-00ФЛ (ФП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24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3.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5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5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27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6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9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30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1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4.7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24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2.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3.8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27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.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7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30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0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8.3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ВПЛ 33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7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3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РПН 33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3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8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РПН 36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3.7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8.3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РПТ 33-33; СРПМ 33-33П (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3.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5.9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РПБ 27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5.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5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6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РПЦ 33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280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6.7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 СРПЦ 36-4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1.7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8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ВПЛ 24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0.7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1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ВПЛ 27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1.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3.1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ВПЛ 30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5.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7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ВПЛ 33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8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6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РПН 33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6.4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5.0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РПН 36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7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6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РПТ 33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4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1.4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РПБ 27-33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5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7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7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РПЦ 33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2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4.9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 СРПЦ 36-44ФП (ФЛ)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6.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9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24-02; СВПЛ 24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0.1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27-02; СВПЛ 27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5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7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30-02; СВПЛ 30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4.5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.6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24-03; СВПЛ 24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3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2.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1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27-03; СВПЛ 27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6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4.4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58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30-03; СВПЛ 30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8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0.1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ВПЛ 33-03; СВПЛ 33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9.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0.3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58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РПН 33-04; СРПН 33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4.5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0.3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8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РПН 36-04; СРПН 36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3.8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8.6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РПТ 33-03; СРПТ 33-30; СРПМ 33-03; СРПМ 33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0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4.8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РПБ 27-03; СРПБ 27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8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9.3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РПЦ 33-04; СРПЦ 33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6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9.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боковые СРПЦ 36-04; СРПЦ 36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9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ВПЛ 24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2.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6.2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ВПЛ 27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4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9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ВПЛ 30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9.0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4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ВПЛ 33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8.7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9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РПН 33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4.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5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59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РПН 36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7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8.6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РПТ 33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6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4.2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РПБ 27-33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8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2.2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РПЦ 33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7.9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1.8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под двойное остекление (стеклопакет) наружного ряда, средние, с притвором для фрамуги, с отверстиями крепления фрамужного прибора СРПЦ 36-44 ФП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1.1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5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4; РСОЕ-0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.9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.4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4.5; РСОЕ-0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.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.0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5; РСОЕ-0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0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5.5; РСОЕ-0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.2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6; РСОЕ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0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6.5; РСОЕ-0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0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7; РСОЕ-0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.4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7.5; РСОЕ-0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8; РСОЕ-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7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8.5; РСОЕ-0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.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9; РСОЕ-0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.5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09.5; РСОЕ-09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0; РСОЕ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0.5; РСОЕ-10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1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1; РСОЕ-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.5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1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1.5; РСОЕ-11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.8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8.9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2; РСОЕ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.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.9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2.5; РСОЕ-12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7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3; РСОЕ-1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8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.7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3.5; РСОЕ-13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.7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4; РСОЕ-1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4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4.5; РСОЕ-1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9.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5; РСОЕ-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4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7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5.5; РСОЕ-1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.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.1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6; РСОЕ-1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.7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6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2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6.5; РСОЕ-1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4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7; РСОЕ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7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7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7.5; РСОЕ-1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1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.5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8; РСОЕ-1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4.9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7.9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8.5; РСОЕ-1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7.3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1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9; РСОЕ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19.5; РСОЕ-19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2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0; РСОЕ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1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0.0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0.5; РСОЕ-20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3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5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1; РСОЕ-2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7.0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3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1.5; РСОЕ-21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.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.2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2; РСОЕ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3.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0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2.5; РСОЕ-22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.5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3; РСОЕ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3.5; РСОЕ-23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4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.4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4; РСОЕ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8.9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3.3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4.5; РСОЕ-2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2.8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5; РСОЕ-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6.8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4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5.5; РСОЕ-2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8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8.2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6; РСОЕ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2.4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4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6.5; РСОЕ-2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6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9.2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7; РСОЕ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9.6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4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7.5; РСОЕ-2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4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.9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9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8; РСОЕ-2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8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.6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8.5; РСОЕ-2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9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.2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9; РСОЕ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4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6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29.5; РСОЕ-29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8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1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30; РСОЕ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8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3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 РСОИ-30-01; РСОЕ-30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6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6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, с притвором для фрамуг РСОИ-15Ф; РСОЕ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.0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3.3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5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, с притвором для фрамуг РСОИ-20Ф; РСОЕ-20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7.9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5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, с притвором для фрамуг РСОИ-30ФЛ; РСОЕ-30Ф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7.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8.0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одинарное остекление наружного и внутреннего рядов, средние, с притвором для фрамуг РСОТ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88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4; РНОИ-0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4.5; РНОИ-0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.1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5; РНОИ-0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5.5; РНОИ-0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.0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6; РНОИ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6.5; РНОИ-0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.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7; РНОИ-0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.3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6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7.5; РНОИ-0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.2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8; РНОИ-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.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.3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8.5; РНОИ-0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9; РНОИ-0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.8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09.5; РНОИ-09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5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0; РНОИ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67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0.5; РНОИ-10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1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1; РНОИ-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Ригели наружного ряда, верхние и нижние РВОИ-11.5; РНОИ-11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2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.6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2; РНОИ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5.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8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7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2.5; РНОИ-12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8.7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.1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3; РНОИ-1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.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5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3.5; РНОИ-13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2.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7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4; РНОИ-1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.6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15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4.5; РНОИ-1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6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4.3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5; РНОИ-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8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7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5.5; РНОИ-1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1.3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.1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6; РНОИ-1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1.5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3.8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6.5; РНОИ-1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6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7.4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7; РНОИ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8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7.5; РНОИ-1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7.6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4.5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8; РНОИ-1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.7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08.1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8.5; РНОИ-1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.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1.3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9; РНОИ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5.8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19.5; РНОИ-19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6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9.2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0; РНОИ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1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8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2.9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0.5; РНОИ-20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8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4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1; РНОИ-2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0.4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8.1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1.5; РНОИ-21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.5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2; РНОИ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44.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5.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69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2.5; РНОИ-22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6.4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8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3; РНОИ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8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3.5; РНОИ-23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.8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6.3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4; РНОИ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1.0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7.9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4.5; РНОИ-2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3.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1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5; РНОИ-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5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4.9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5.5; РНОИ-2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7.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6; РНОИ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.0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9.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2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6.5; РНОИ-2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1.7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6.5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7, РНОИ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1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0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7.5, РНОИ-2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4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7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5.4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8, РНОИ-2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8.8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8.5, РНОИ-2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.3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71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9, РНОИ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4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29.5, РНОИ-29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7.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1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30, РНОИ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9.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 и нижние РВОИ-30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4.8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8.1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 РВОИ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 РВОИ-20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8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6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 РВОИ-30Ф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1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8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1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, с отверстиями крепления фрамужного прибора РВОИ-15 Ф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.7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3.1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, с отверстиями крепления фрамужного прибора РВОИ-20 Ф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.1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, с отверстиями крепления фрамужного прибора РВОИ-30 Ф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3.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3.3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наружного ряда, верхние, с притвором для фрамуги, с отверстиями крепления фрамужного прибора РСОТ-15 ФЛ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.9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72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4; РНОЕ-0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4.5; РНОЕ-0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.8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.9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5; РНОЕ-0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.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5.5; РНОЕ-0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6; РНОЕ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6.5; РНОЕ-06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1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0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2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7; РНОЕ-0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7.5; РНОЕ-07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57.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1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8; РНОЕ-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8.5; РНОЕ-08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.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6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9; РНОЕ-0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6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.0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09,5; РНОЕ-0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.6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0; РНОЕ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4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0,5; РНОЕ-1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1; РНОЕ-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1,5; РНОЕ-11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.7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3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2; РНОЕ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.9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2,5; РНОЕ-12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.8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.1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3; РНОЕ-1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.7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3,5; РНОЕ-13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7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5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4; РНОЕ-1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.5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.7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4,5; РНОЕ-1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0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5; РНОЕ-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1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3.3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5,5; РНОЕ-1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2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6; РНОЕ-1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.5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.1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6,5; РНОЕ-1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2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8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4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7; РНОЕ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4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1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7,5; РНОЕ-1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3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8; РНОЕ-1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6.2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6.4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8,5; РНОЕ-1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9; РНОЕ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3.8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.3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19,5; РНОЕ-1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6.7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0; РНОЕ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0.9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5.6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0,5; РНОЕ-2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.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5.9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1; РНОЕ-2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8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4.9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1,5; РНОЕ-21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7.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5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5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2; РНОЕ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.7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6.1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2,5; РНОЕ-22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4.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5.0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3; РНОЕ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4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36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3,5; РНОЕ-23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2.0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.6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4; РНОЕ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7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4,5; РНОЕ-24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4.3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.9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3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5, РНОЕ-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2.2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5,5; РНОЕ-2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3.1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76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6; РНОЕ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4.1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3.6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6,5; РНОЕ-2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5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3.3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6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7; РНОЕ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5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7.1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7,5; РНОЕ-2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.3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9.9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8; РНОЕ-2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7.1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.2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8,5; РНОЕ-2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6.4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2.6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9; РНОЕ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7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5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29,5; РНОЕ-2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08.8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30; РНОЕ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8.0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8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 и нижние РВОЕ-30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2.3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9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, с притвором для фрамуги, и с отверстиями для крепления фрамужного прибора РВОЕ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0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, с притвором для фрамуги, и с отверстиями для крепления фрамужного прибора РВОЕ-20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8.9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5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25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7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внутреннего ряда, верхние, с притвором для фрамуги, и с отверстиями для крепления фрамужного прибора РВОЕ-30Ф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4.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5.2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.1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4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.5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.2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5.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.1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.0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8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.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7.7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.7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8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.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7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0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.5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3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79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.2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.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.1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1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.1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2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7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7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2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20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.3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7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79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3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6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1.0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9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4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4.0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.6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7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7.4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5.0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6.3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5.7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8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7.4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1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.9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6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.5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7.6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0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29.5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1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4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1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3.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7.3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3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9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.0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8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.9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1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9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1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1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9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9.8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9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2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4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3.1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4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1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3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7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6.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1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0.0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6.7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4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9.9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82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4.5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.3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7.7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7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7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9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1.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5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63.5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6.4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4.3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0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.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7.0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2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0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4.7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2.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5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2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4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.1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.5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.6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3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 РСПИ-30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4.7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средние, с притвором для фрамуг РСПИ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.2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.2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0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средние, с притвором для фрамуг РСПИ-20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3.9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9.8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средние, с притвором для фрамуг РСПИ-30Ф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9.0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9.4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средние, с притвором для фрамуг РСПТ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1.5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9.9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4; РНПИ-0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.4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3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4,5; РНПИ-04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.5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5; РНПИ-0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.0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5,5; РНПИ-0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.2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6; РНПИ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0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6,5; РНПИ-0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.7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.1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7; РНПИ-0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9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.1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.8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7,5; РНПИ-0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.8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8; РНПИ-0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.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8,5; РНПИ-0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9; РНПИ-0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.4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.3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4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09,5; РНПИ-0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.4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0; РНПИ-1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.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.4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0,5; РНПИ-1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1; РНПИ-1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.2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.1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85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1,5; РНПИ-11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3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6.5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2; РНПИ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.8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9.7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2,5; РНПИ-12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.9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3.4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3; РНПИ-1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16.2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7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3,5; РНПИ-13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8.1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0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4; РНПИ-1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9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.7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5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4,5; РНПИ-14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1.5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7.2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5; РНПИ-1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1.7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5,5; РНПИ-1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.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2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6; РНПИ-1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.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5.4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6,5; РНПИ-1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7.7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9.4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7; РНПИ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.6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2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3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7,5; РНПИ-1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6.0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8; РНПИ-1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2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9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8,5; РНПИ-1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3.2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9; РНПИ-1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6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5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3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6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19,5; РНПИ-1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7.0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7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0; РНПИ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.1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.4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0,5; РНПИ-20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0.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.6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1; РНПИ-2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2.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8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1,5; РНПИ-21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1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2; РНПИ-2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6.5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4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4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2,5; РНПИ-22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.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1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35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3; РНПИ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.4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3,5; РНПИ-23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560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4; РНПИ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.5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6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7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4,5; РНПИ-24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4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0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5; РНПИ-2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4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6.3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3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5,5; РНПИ-25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7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7.0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6; РНПИ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9.6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6,5; РНПИ-26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9.9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.8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7; РНПИ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0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1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5.5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7,5; РНПИ-27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4.1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9.2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8; РНПИ-28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.8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2.4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8,5; РНПИ-28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4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1.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0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9; РНПИ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.4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.0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8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29,5; РНПИ-29,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.1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30; РНПИ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.3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3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 и нижние РВПИ-30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1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0.4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, с притвором для фрамуг РВПИ-15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6.4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.7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, с притвором для фрамуг РВПИ-20Ф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9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.7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, с притвором для фрамуг РВПИ-30ФЛ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4.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9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6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089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под двойное остекление (стеклопакет) наружного ряда, верхние, с притвором для фрамуг РВПИ-30ФЛ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4.9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2.1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 под одинарное остекление наружного ряда ФОЛ 06-15; ФОЛ 06-15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3.1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4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 под одинарное остекление наружного ряда ФОЛ 06-20; ФОЛ 06-20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6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8.3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 под одинарное остекление внутреннего ряда ФОЕ 06-15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8.5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2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89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 под одинарное остекление внутреннего ряда ФОЕ 06-20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3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7.3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 под двойное остекление (стеклопакет) наружного ряда ФПЛ 06-15, ФПЛ 06-15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1.8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8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рамуги под двойное остекление (стеклопакет) наружного ряда ФПЛ 06-20, ФПЛ 06-20К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0.3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6.7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ин со створкой BAОE 24-06C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4.4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43.7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ин со створкой BAOE 27-06C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64.8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75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Рамы витрин со створкой BAOE 30-06C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90.4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6.2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ин со створкой BAOE 33-06C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3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13.0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ажей со створкой РАОД 27-06С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9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25.9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44.3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ажей со створкой РАОД 30-06С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57.3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44.7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ажей со створкой РАОГ 33-06С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42.5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80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0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мы витражей со створкой РАОГ 36-06С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.3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52.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43.8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7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.4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.9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.0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.7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.4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.8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8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3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7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3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1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.5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39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рядовые для наружного и внутреннего рядов НЛ-4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.5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0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двумя стыковыми элементами (Э-01) для наружного ряда НУИ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.9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1.8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двумя стыковыми элементами (Э-01) для наружного ряда НУИ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.6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9.2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1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двумя стыковыми элементами (Э-01) для наружного ряда НУИ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6.5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0.1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двумя стыковыми элементами (Э-01) для наружного ряда НУИ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9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.0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двумя стыковыми элементами (Э-01) для наружного ряда НУИ-3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3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.2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щельники угловые без стыковых элементов внутреннего ряда НУЕ-24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6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без стыковых элементов внутреннего ряда НУЕ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5.0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8.0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без стыковых элементов внутреннего ряда НУЕ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.8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5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9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без стыковых элементов внутреннего ряда НУЕ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.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.7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без стыковых элементов внутреннего ряда НУЕ-3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2.69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7.5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без стыковых элементов внутреннего ряда НУТ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1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4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4.0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одним стыковым элементом (Э-01) для внутреннего ряда НУБ-2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0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6.5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2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одним стыковым элементом (Э-01) для внутреннего ряда НУЦ-3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8.2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9.9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угловые с одним стыковым элементом (Э-01) для внутреннего ряда НУЦ-3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3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.2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738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элементы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ливы СЛ-3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.3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.6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ливы СЛ-4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.0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96.6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ливы СЛ-45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.1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6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одинарного остекления ШО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3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одинарного остекления ШО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9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Штапики для одинарного остекления ШО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7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2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одинарного остекления ШО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7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одинарного остекления ШО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0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9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3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одинарного остекления ШО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8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5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одинарного остекления ШО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2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3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0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2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1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2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3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17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2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9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8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4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20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4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4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59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19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5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23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2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4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83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0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6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26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3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.8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1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7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апики для двойного остекления ШП-29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2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97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2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8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 стыковой Э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5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32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3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49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 стыковой Э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68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9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4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0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кладыш соединительный Ц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0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64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84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425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1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ужина П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07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7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6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2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нтажные детали М-01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85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81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7</w:t>
            </w:r>
          </w:p>
        </w:tc>
        <w:tc>
          <w:tcPr>
            <w:tcW w:w="1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3</w:t>
            </w:r>
          </w:p>
        </w:tc>
        <w:tc>
          <w:tcPr>
            <w:tcW w:w="3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онтажные детали М-02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0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2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right"/>
        <w:rPr>
          <w:rFonts w:cs="Times New Roman"/>
          <w:szCs w:val="20"/>
        </w:rPr>
      </w:pPr>
      <w:r>
        <w:rPr>
          <w:rFonts w:cs="Times New Roman"/>
          <w:szCs w:val="20"/>
        </w:rPr>
        <w:t>Продолжение таблицы</w:t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265"/>
        <w:gridCol w:w="3513"/>
        <w:gridCol w:w="1009"/>
        <w:gridCol w:w="944"/>
        <w:gridCol w:w="1312"/>
        <w:gridCol w:w="1095"/>
      </w:tblGrid>
      <w:tr>
        <w:trPr>
          <w:trHeight w:val="23" w:hRule="atLeast"/>
        </w:trPr>
        <w:tc>
          <w:tcPr>
            <w:tcW w:w="5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№ </w:t>
            </w:r>
            <w:r>
              <w:rPr>
                <w:rFonts w:cs="Times New Roman"/>
                <w:szCs w:val="20"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д ОКП, код отраслевой</w:t>
            </w:r>
          </w:p>
        </w:tc>
        <w:tc>
          <w:tcPr>
            <w:tcW w:w="351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роительные материалы, изделия и конструкции</w:t>
            </w:r>
          </w:p>
        </w:tc>
        <w:tc>
          <w:tcPr>
            <w:tcW w:w="10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диница измерения</w:t>
            </w:r>
          </w:p>
        </w:tc>
        <w:tc>
          <w:tcPr>
            <w:tcW w:w="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сса брутто, кг</w:t>
            </w:r>
          </w:p>
        </w:tc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Цена на 01.01.2000 г., руб.</w:t>
            </w:r>
          </w:p>
        </w:tc>
      </w:tr>
      <w:tr>
        <w:trPr>
          <w:trHeight w:val="23" w:hRule="atLeast"/>
        </w:trPr>
        <w:tc>
          <w:tcPr>
            <w:tcW w:w="5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351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ускная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метна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Тамбур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с порогом ТАО 27-1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67.4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34.2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с порогом ТАО 30-1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14.2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39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с порогом ТАО 33-1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6.7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92.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с порогом ТАО 36-1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97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85.6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без порога ТАО 27-1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01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60.1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5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без порога ТАО 30-1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73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92.6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без порога ТАО 33-1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85.6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45.8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 без порога ТАО 36-1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56.8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39.2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с порогом ТАО 27-1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5.3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6.0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с порогом ТАО 30-1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92.3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66.3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с порогом ТАО 33-1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89.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01.7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с порогом ТАО 36-1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63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98.8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без порога ТАО 27-1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38.9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40.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без порога ТАО 30-1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9.1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94.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без порога ТАО 33-1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2.5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26.5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6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о средним импостом без порога ТАО 36-1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97.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23.6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с порогом ТАО 27-1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40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20.3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с порогом ТАО 30-1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011.4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52.8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с порогом ТАО 33-1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08.1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88.2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с порогом ТАО 36-1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.1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95.0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99.4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без порога ТАО 27-1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7.6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74.6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без порога ТАО 30-1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49.1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82.5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без порога ТАО 33-1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.8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42.5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14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однопольной дверью, с полотном под частичное остекление без порога ТАО 36-1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32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29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с порогом ТАД 27-2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02.4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44.7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7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с порогом ТАД 30-2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30.2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93.2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с порогом ТАД 33-2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73.1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80.6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с порогом ТАД 36-2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58.4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90.0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без порога ТАД 27-2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84.1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11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без порога ТАД 30-2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41.3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92.7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без порога ТАД 33-2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86.4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82.6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 без порога ТАД 36-2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69.5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89.5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с порогом ТАД 27-2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00.2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25.3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с порогом ТАД 30-2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76.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48.9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с порогом ТАД 33-2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18.8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36.3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8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с порогом ТАД 36-2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2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04.2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45.7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без порога ТАД 27-2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53.3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59.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без порога ТАД 30-2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23.1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76.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без порога ТАД 33-2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68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66.4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о средним импостом без порога ТАД 36-2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51.3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73.0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с порогом ТАД 27-2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.6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3535.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94.5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6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с порогом ТАД 30-2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45.6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70.6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с порогом ТАД 33-2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91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60.8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с порогом ТАД 36-2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76.3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9070.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без порога ТАД 27-2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.8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99.5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288.5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099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без порога ТАД 30-2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95.3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300.7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без порога ТАД 33-2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38.1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88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00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двумя распашными однопольными дверями, с полотнами под частичное остекление без порога ТАД 36-2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23.5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97.5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с порогом ТАН 27-15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80.8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74.3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с порогом ТАН 30-15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68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38.7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с порогом ТАН 33-15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81.3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91.9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с порогом ТАН 36-15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76.9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12.9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без порога ТАН 27-15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87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68.8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без порога ТАН 30-15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99.9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60.9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без порога ТАН 33-15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12.4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14.0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0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 без порога ТАН 36-15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08.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5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с порогом ТАН 27-15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53.2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08.1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с порогом ТАН 30-15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56.9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90.3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с порогом ТАН 33-15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53.7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25.7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с порогом ТАН 36-15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52.6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50.5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без порога ТАН 27-15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556.5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98.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8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без порога ТАН 30-15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84.7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08.7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без порога ТАН 33-15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81.4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44.0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о средним импостом без порога ТАН 36-15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8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77.0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65.1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с порогом ТАН 27-15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63.6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23.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1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с порогом ТАН 30-15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30.5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64.4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с порогом ТАН 33-15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39.7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13.8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с порогом ТАН 36-15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38.6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38.6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без порога ТАН 27-15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370.3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18.4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без порога ТАН 30-15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.4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33.8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55.2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без порога ТАН 33-15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46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08.3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9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(блоки) с одной распашной двупольной дверью, с полотнами под частичное остекление без порога ТАН 36-15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41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29.3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04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 ТАО 27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75.2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385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 ТАО 30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99.9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90.9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 ТАО 33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010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41.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 ТАО 36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279.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45.2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 ТАО 27-1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39.1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570.1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, со средним импостом ТАО 30-1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57.6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30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, со средним импостом ТАО 33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70.3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83.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одной качающейся дверью, со средним импостом ТАО 36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39.1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87.2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 ТАД 27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407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800.0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0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4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 ТАД 30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53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43.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 ТАД 33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08.9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97.1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 ТАД 36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177.7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00.8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и, со средним импостом ТАД 27-2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72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12.7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и, со средним импостом ТАД 30-2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22.2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34.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и, со средним импостом ТАД 33-2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9635.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87.5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амбурные рамы с двумя качающимися дверями, со средним импостом ТАД 36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7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03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91.2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, неоткрываемые ТАМ 8.5-05Л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923.5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, неоткрываемые ТАМ 11,5-05Л; ТАМ 11,5-05Н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1.8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6.9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, неоткрываемые ТАМ 14,5-05Л; ТАМ 14,5-05Н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3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24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1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2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, неоткрываемые ТАМ 17,5-05Л; ТАМ 17,5-05Н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3.7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4.0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, неоткрываемые ТАМ 18-05Р, распашные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90.2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79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ворки тамбурные (в сборе), неоткрываемые ТАШ 18-0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5.3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5.3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с порогом ТАТ 27-3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7511.4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87.9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с порогом ТАТ 30-3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47.5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184.7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с порогом ТАТ 33-3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40.9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16.3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с порогом ТАТ 36-30П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39.9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41.1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без порога ТАТ 27-3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02.2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551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без порога ТАТ 30-3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35.0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44.6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без порога ТАТ 33-3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50.9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301.5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3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о средним импостом без порога ТАТ 36-30В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46.5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22.5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с порогом ТАТ 27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09.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52.2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с порогом ТАТ 30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4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51.7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30.4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с порогом ТАТ 33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684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93.0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5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с порогом ТАТ 36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8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859.4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91.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без порога ТАТ 27-3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52.7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75.6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без порога ТАТ 30-3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42.5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6207.0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без порога ТАТ 33-3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5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70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64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 с тремя распашными однопольными дверями без порога ТАТ 36-30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11.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23.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с порогом ТАТ 27-3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4.8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604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33.4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3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с порогом ТАТ 30-3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650.4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15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с порогом ТАТ 33-3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1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882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77.6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с порогом ТАТ 36-30Ч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.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63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81.3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без порога ТАТ 27-3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6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95.6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510.0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6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без порога ТАТ 30-3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.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02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647.4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без порога ТАТ 33-3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34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10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распашными однопольными дверями, с полотнами под частичное остекление без порога ТАТ 36-30Ч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8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09.8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108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27-3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52.0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438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30-3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863.6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33745.8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33-3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6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110.1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764.4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36-3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98.8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90.7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27-3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.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70.8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16.0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07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30-3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900.5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657.6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33-3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.8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224.1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23.3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7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линейных элементов для рам (блоков) тамбуров, с тремя качающимися дверями, со средним импостом ТАТ 36-30КИ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4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507.8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343.9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, ригел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боковые СТ 27-02; СТ 27-20; СТ 27-02К; СТ 27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5.3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.4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боковые СТ 30-02; СТ 30-20; СТ 30-02К; СТ 30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1.4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6.4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боковые СТ 33-02; СТ 33-20; СТ 33-02К; СТ 33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1.9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1.3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боковые СТ 36-02; СТ 36-20; СТ 36-02К; СТ 36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1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4.0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2.8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средние СТ 21-00; СТ 21-0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7.7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3.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5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ойки средние СТ 24-00; СТ 24-0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9.6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8.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средние РТ-10; РТ-1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4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.4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1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средние РТ-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.5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0.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средние РТ-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7.8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0.0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8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средние РТ-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7.6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686.6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средние РТ-20; РТ-2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8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6.4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игели средние РТ-30; РТ-30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0.1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7.5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Панел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тип 1 1 ПТС 718.1016.46-А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1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6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7.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тип 1 1 ПТС 718.1016.61-А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9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.4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2.4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металлические трехслойные стеновые с утеплителем из пенополиуретана тип 1 1 ПТС 718.1016.91-А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1.0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99.0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унифицированные бескаркасные двухслойные с металлическими обшивками, с утеплителем из композиционных новолачных пенопластов, рядовые угловые ЦДА, ЦДА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7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2.2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каркасные трехслойные с утеплителем из минераловатной плиты, шахта вентиляционная Ш-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14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36.5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каркасные трехслойные с утеплителем из минераловатной плиты, шахта вентиляционная Ш-2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82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90.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, 1-ПС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778.6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09.9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30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96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с проемом для дверного блока 1-ПС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7.7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44.2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с проемом для дверного блока 1-ПС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73.3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7.8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с 2-мя технологическими проемами 1-ПС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992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161.9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с технологическим проемом 1-ПС7; 1-ПС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1.7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11.9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с технологическим проемом 1-ПС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44.4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22.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00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1.0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1.7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8.3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2; 1-ПС1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69.9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75.0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90.4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55.2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92.1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92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1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69.8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118.9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7; 1-ПС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03.6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44.1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рядовые 1-ПС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8.2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4.8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подполья 1-ПП1; 1-ПП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69.5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700.5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подполья 1-ПП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32.8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01.0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8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подполья 1-ПП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3.1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6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подполья 1-ПП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963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49.0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стеновые подполья 1-ПП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01.0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19.2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кровли каркасные трехслойные с утеплителем из минераловатной плиты фронтонные 1-ПК1, 1-ПК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38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06.9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кровли каркасные трехслойные с утеплителем из минераловатной плиты кровельные 1-ПК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4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88.6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кровли каркасные трехслойные с утеплителем из минераловатной плиты кровельные с проемом 1-ПК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12.5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22.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кровли каркасные трехслойные с утеплителем из минераловатной плиты кровельные 1-ПК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355.9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352.1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без калитки ПВ-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34.5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66.0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09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без калитки ПВ-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25.0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498.3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с калиткой ПВ-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74.4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379.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без калитки ПВ-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32.6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99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без калитки ПВ-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04.7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972.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с калиткой ПВ-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81.4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22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без калитки ПВ-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39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15.3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без калитки ПВ-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466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736.7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0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тно ворот с калиткой ПВ-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020.4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23.1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став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ставки В-14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4.8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33.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2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ставки В-15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5.9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6.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Перегородк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39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1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33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44.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39-13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34.3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19.7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0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39-12.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8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72.5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0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39-12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.3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23.3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94.3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2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6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4.0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7.6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2-13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8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92.7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8.8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3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2-12,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43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42.7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2-12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8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95.3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88.7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8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1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2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15.6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8-13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37.1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27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8-12.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.0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61.4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41.4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одинарное остекление, под однослойную глухую вставку ПР 48-12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5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92.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63.0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1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одинарное остекление, под однослойную глухую вставку с однопольной распашной дверью ПД 139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9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898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4.9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одинарное остекление, под однослойную глухую вставку с однопольной распашной дверью ПД 142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5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73.8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93.4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одинарное остекление, под однослойную глухую вставку с однопольной распашной дверью ПД 148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.8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3.5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82.4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одинарное остекление, под однослойную глухую вставку с двупольной распашной дверью ПД2 39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9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8971.0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4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одинарное остекление, под однослойную глухую вставку с двупольной распашной дверью ПД2 42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5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08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75.2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одинарное остекление, под однослойную глухую вставку с двупольной распашной дверью ПД2 48-15 1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.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51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2.6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39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2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6.6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4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39-13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3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1.4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5.0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62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39-12,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6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04.5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38.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39-12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.6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88.3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19.8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2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.9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09.7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83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2-13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8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04.6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64.2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2-12,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.2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1.6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4.3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2-12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7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84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8.8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5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8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3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24.6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16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8-13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4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41.6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84.0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8-12,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5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27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68.2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рядовые под двухслойную глухую вставку ПР 48-12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1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72.6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06.0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16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двойное остекление, под двухслойную глухую вставку с однопольной распашной дверью ПД 1 39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8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01.7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70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двойное остекление, под двухслойную глухую вставку с однопольной распашной дверью ПД 1 42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.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87.7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87.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3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двойное остекление, под двухслойную глухую вставку с однопольной распашной дверью ПД 1 48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84.4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00.4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двойное остекление, под двухслойную глухую вставку с двупольной распашной дверью ПД 2 39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4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83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99.1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двойное остекление, под двухслойную глухую вставку с двупольной распашной дверью ПД 2 42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.6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69.5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09.6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ркасы под двойное остекление, под двухслойную глухую вставку с двупольной распашной дверью ПД 2 48-15 П/К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.9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01.4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49.5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6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толку, длина стыка 155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1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9.4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толку, длина стыка 30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.3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24.1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толку, длина стыка 46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2.1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5.2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лу, длина стыка 155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5.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67.2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лу, длина стыка 18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75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4.3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лу, длина стыка 30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0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2.4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3.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4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полу, длина стыка 45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0.2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4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5.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стене, длина стыка 39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.2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0.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стене, длина стыка 42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8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1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7.1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примыкания к стене, длина стыка 48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0.6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4.8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7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двух панелей между собой, длина стыка 39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0.7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3.6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двух панелей между собой, длина стыка 42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0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8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двух панелей между собой, длина стыка 48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7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1.5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8.8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двух панелей между собой под углом 90 град., длина стыка 39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4.8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.9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двух панелей между собой под углом 90 град., длина стыка 42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9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5.3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2.7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двух панелей между собой под углом 90 град., длина стыка 48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7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8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5.4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трех панелей между собой, длина стыка 39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8.3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8.7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трех панелей между собой, длина стыка 42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3.5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7.3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трех панелей между собой, длина стыка 48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4.3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1.7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9.1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четырех панелей между собой, длина стыка 39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6.4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4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8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четырех панелей между собой, длина стыка 42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1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.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римыкания и стыка каркасов панельных перегородок для стыка четырех панелей между собой, длина стыка 4800 м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4.8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Потолки подвесны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отолк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анельных потолков с перфорацией ЛАП-06-06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1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96.4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35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анельных потолков без перфорации ЛАП 06-0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0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53.9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43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анельных потолков с перфорацией ЛАП-06-12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4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89.3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226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анельных потолков без перфорации ЛАП 06-1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66.4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27.4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64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панельных потолков без перфорации ЛАП 06-06-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4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82.3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59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с перфорацией ЛАК-01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7.1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28.3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400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19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без перфорации ЛАК-01-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.8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214.1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92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с перфорацией ЛАК-03-6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.6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146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16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19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без перфорации ЛАК-03-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5.8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750.4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928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с перфорацией ЛАК-01,5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302.6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02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без перфорации ЛАК-01,5-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58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23.8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08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с перфорацией ЛАК-02,5-3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9.1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93.8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36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без перфорации ЛАК-02,5-3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7.6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74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644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20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с перфорацией ЛАК-03,5-60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.7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993.8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943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ы элементов реечных потолков без перфорации ЛАК-03,5-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2.1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53.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05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элементы подвесных потолков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ь глухая ПГА-01-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13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6.6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ь электротехническая ПГА-03-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6.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54.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вентиляционные ПГА-04-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49.9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16.4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0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вентиляционные с решеткой ПГА-05-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0.8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85.9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вентиляционные электротехническая ПГА-06-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27.3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2.9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мплект деталей подвески потолко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1.5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Элемент лицевой (на 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  <w:r>
              <w:rPr>
                <w:rFonts w:cs="Times New Roman"/>
                <w:szCs w:val="20"/>
              </w:rPr>
              <w:t xml:space="preserve"> подвесного непроходного потока) анодированный бесцветно (15 мкм)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 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7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75.4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815.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Ограждения балконов, лоджий, лестниц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Г-81, 2УЭГ-81С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6.7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3.9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Г-84, 2УЭГ-84С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9.1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2.8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Г-91, 2УЭГ-91С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7.4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2.9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Г-169, 2УЭГ-169С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65.6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52.2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Г-170, 2УЭГ-170С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7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1.6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36.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Г-171, 2УЭГ-171С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5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2.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1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1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0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5.4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7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1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6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1.8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3.0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1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8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2.7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1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6.7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6.4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1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.2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.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2.7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9.5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9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3.6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8.7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2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6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76.6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55.6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2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5.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8.6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2УЭА-18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9.4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9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2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Э-405; УА-4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5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2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Э-42П; УА-42Л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25.5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0.8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А-4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3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3.4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4.1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А-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.9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6.2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А-4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6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5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8.4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А-4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8.6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5.3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0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А-4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2.6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.0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краны ограждений УА-4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8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.5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6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7.5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2.3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6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4.1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9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3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6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.4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1.5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6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0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1.2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29.1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5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3.2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7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3.3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7.8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6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5.5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6.2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84; УП-18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.2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1.6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1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8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3.3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3.2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8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1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.1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8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2.4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.2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8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2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.3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5.6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4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9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2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3.2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6.6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9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9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.2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8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9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0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2.9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7.4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9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7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4.9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1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9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.7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7.7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ручни УП-19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9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2.0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декоративно-облицовочны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чие конструкции декоративно-облицовочны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декоративно-облицовочные АК-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0.2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0.8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личник оконный ОН-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7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.2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8.5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перегородочный НП-8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1.4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9.8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коба защемленная ПЗ-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еталь АД-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6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6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тавни алюминиевые АС-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9.1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0.4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 тамбура ограждающий ОЩТ-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1.1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3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 тамбура ограждающий ОЩТ-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26.3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01.8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 тамбура ограждающий ОЩТ-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27.8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78.4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 тамбура ограждающий ОЩТ-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91.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92.9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3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 тамбура ограждающий ОЩТ-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27.3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89.9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Щит тамбура ограждающий ОЩТ-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8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01.8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декоративные алюминиевые с двухцветным анодирование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5.6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2.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8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декоративные алюминиевые с трехцветным анодирование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45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1.4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06-129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декоративные алюминиевые с двухцветным анодированием и глубоким травление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7.0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98.9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анели декоративные алюминиевые с трехцветным анодированием и глубоким травлением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  <w:r>
              <w:rPr>
                <w:rFonts w:cs="Times New Roman"/>
                <w:szCs w:val="20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.6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96.3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солнцезащиты из алюминиевых сплавов ПС-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9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53.1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693.0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Элементы солнцезащиты из алюминиевых сплавов ПС-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7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0.4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тки РС-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84.7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14.7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тки РС-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.2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575.9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11950.8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4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тки РС-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4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12.6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07.2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тки РС-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3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728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733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Изделия декоративно-облицовочные, листовые ЛАШ 06-06 (1, 2, 3, 4)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.1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0.4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9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Изделия декоративно-облицовочные, листовые ЛАШ 03-03 (2)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.9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4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и для заделки горизонтальных стыков каркасных навесных панелей НН0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5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.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2.4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2.6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2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65.2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99.7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3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2.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5.7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5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4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8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0.9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2.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5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.6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5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6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6.8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6.3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7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4.9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0.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8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3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.4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9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6.8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.2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0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3.6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2.3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.3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4.6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2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.5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5.5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3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3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7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6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4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1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.2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5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7.4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6.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6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6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4.1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.5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7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6.56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2.1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8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6.7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4.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19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9.4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7.5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20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.2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8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27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щельник для стыков панелей АН-21У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4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Профили холодногнуты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А6-1000-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0.7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0.3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А6-1000-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7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11.9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А28-1200-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3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.3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А28-1200-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7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.9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7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А50-1000-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9.4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5.4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А50-1000-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7.87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.0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8-13-0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0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1-210-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5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6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.2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1-210-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6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4.8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.7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0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6-72-0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8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5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6-72-0.6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1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.1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5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6-122-0.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23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6-122-0.6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2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4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20-280-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8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.5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4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8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20-280-0.8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7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9.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3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5-100-0.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4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5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СА15-100-0.8П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.3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4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59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фили холодногнутые из алюминиевых сплавов для ограждающих строительных конструкций Па-10-1000-1.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21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0.28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37.6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Мачты для радиорелейной связ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для радиорелейной связ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5-1-40, MAP 5-1-50, MAP 5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4116.7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8551.87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19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10-1-40, MAP 10-1-50, MAP 10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1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583.9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9419.8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15-1-40, MAP 15-1-50, MAP 15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6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600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738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6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20-1-40, MAP 20-1-50, MAP 20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0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2302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1702.1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7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2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20-2-40, MAP 20-2-50, MAP 20-2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2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4180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824.0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8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3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25-1-40, MAP 25-1-50, MAP 25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8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3570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4434.7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2799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4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25-2-40, MAP 25-2-50, MAP 25-2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1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5761.7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910.72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0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5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30-1-40, MAP 30-1-50, MAP 30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8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3900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107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1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6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30-2-40, MAP 30-2-50, MAP 30-2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1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030.0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9643.9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2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7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35-1-40, MAP 35-1-50, MAP 35-1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732.8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0608.06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3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28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ачты алюминиевые решетчатые для радиорелейной связи и сцепов MAP 35-2-40, MAP 35-2-50, MAP 35-2-6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шт.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09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0175.6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4498.4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дел: Конструкции и изделия прочие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руппа:</w:t>
            </w:r>
          </w:p>
        </w:tc>
        <w:tc>
          <w:tcPr>
            <w:tcW w:w="7873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4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30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профилей прессованных из алюминиевого сплава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275.2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3421.00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05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6-1331</w:t>
            </w:r>
          </w:p>
        </w:tc>
        <w:tc>
          <w:tcPr>
            <w:tcW w:w="3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нструкции нащельников и деталей обрамления из алюминиевых сплавов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т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0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220.3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099.00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284"/>
        <w:jc w:val="center"/>
        <w:rPr>
          <w:szCs w:val="20"/>
        </w:rPr>
      </w:pPr>
      <w:r>
        <w:rPr>
          <w:b/>
          <w:bCs/>
          <w:szCs w:val="20"/>
        </w:rPr>
        <w:t>СОДЕРЖАНИ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ИЕ ПОЛОЖ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szCs w:val="20"/>
        </w:rPr>
        <w:t>Раздел 2.01. Строительные конструкции промышленных и сельскохозяйственных зданий, сооружений и мост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легкие металлически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аркасы одноэтажных производственных зданий с рамными конструкциями (коробчатого сечения), типа #ОРСК#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(секция СКБ) с пространственной (решетчатой) конструкцией покрытия, типа #КИСЛОВОДСК#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(секция СК) с пространственной (решетчатой) конструкцией покрытия типа #КИСЛОВОДСК#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покрытий производственных зданий с применением профилей замкнутых гнутосварных прямоугольного сечения, типа #МОЛОДЕЧНО#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покрытий пространственных типа #МОСКВА#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ограждающие и встроенные для производ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ереплеты оконные из одинарных прямоугольных стальных труб и элементы переплетов окон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Элементы перегородок каркас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многослойные облегченные ограждающи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стальные ограждающие и встроенные производ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кна с переплетами из гнутосварных профил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кна с переплетами из гнутых замкнутых стальных профил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Ригели ветров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стальные ограждающие конструкции производ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Лестницы маршевые, площадки и ограждения сталь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резервуарные, рулонированные</w:t>
      </w:r>
    </w:p>
    <w:p>
      <w:pPr>
        <w:pStyle w:val="Normal"/>
        <w:ind w:firstLine="284"/>
        <w:rPr/>
      </w:pPr>
      <w:r>
        <w:rPr>
          <w:szCs w:val="20"/>
        </w:rPr>
        <w:t>Группа: Конструкции строительные стальные резервуаров вертикальных цилиндрических для нефти и нефтепродуктов объемом от 100 до 50000 м</w:t>
      </w:r>
      <w:r>
        <w:rPr>
          <w:szCs w:val="20"/>
          <w:vertAlign w:val="superscript"/>
        </w:rPr>
        <w:t>3</w:t>
      </w:r>
      <w:r>
        <w:rPr>
          <w:szCs w:val="20"/>
        </w:rPr>
        <w:t>, для эксплуатации в районах с температурой -40 °С и выше</w:t>
      </w:r>
    </w:p>
    <w:p>
      <w:pPr>
        <w:pStyle w:val="Normal"/>
        <w:ind w:firstLine="284"/>
        <w:rPr/>
      </w:pPr>
      <w:r>
        <w:rPr>
          <w:szCs w:val="20"/>
        </w:rPr>
        <w:t>Группа: Конструкции строительные стальные резервуаров вертикальных цилиндрических для нефти и нефтепродуктов объемом от 100 до 50000 м</w:t>
      </w:r>
      <w:r>
        <w:rPr>
          <w:szCs w:val="20"/>
          <w:vertAlign w:val="superscript"/>
        </w:rPr>
        <w:t>3</w:t>
      </w:r>
      <w:r>
        <w:rPr>
          <w:szCs w:val="20"/>
        </w:rPr>
        <w:t>, для эксплуатации в районах с температурой ниже -40 °С до -65 °С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Строительные стальные конструкции, изготавливаемые по индивидуальным проектам (чертежам КМ) для зданий одноэтажных производствен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сновные несущие конструкции каркаса в зданиях бескрановых или с подвесным транспортом, или с мостовыми кранами до 50 т, пролетами до 36 м, при шаге колонн до 12 м: колонны, опорные плиты, подкрановые балки с тормозными конструкциями, деталям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сновные несущие конструкции каркаса в зданиях бескрановых или с подвижным транспортом, пролетами 42-48 м или при шаге колонн более 12 м; или с мостовыми кранами грузоподъемностью от 63-160 т при любых пролетах и шаге колонн: колонны, опорные плит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сновные несущие конструкции каркаса в зданиях бескрановых или с подвесным транспортом, пролетами более 48 м, или с мостовыми кранами грузоподъемностью более 160 т при любом шаге колонн: колонны, опорные плиты, подкрановые балки с тормозными конструкциям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сновные несущие конструкции каркасов зданий: колонны, опорные плиты, подкрановые балки с тормозными конструкциями, деталями крепления рельсов и тупиками, пути подвесного транспорта, стропильные и подстропильные фермы или балки, надколонник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Фонари зенит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лощадки встроенные одноярусные и многоярусные для обслуживания и установки оборудования: колонны, балки, связ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для комплектования одноэтажных производственных зданий с применением легких конструкций в покрыт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Прочие конструкции, изделия и материал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конструкции, материалы, изделия и дета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опор башенного типа различного назначе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для газопроводов (газоходы, воздуховоды, стволы дымовых и вытяжных труб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я устройств для хранения сыпучих материал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емкостей для хранения жидкостей и газов (без арматуры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Элементы негабаритных емкост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для градирен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узлов коксохимических завод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 объектов сельского хозяйства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Металлические каркасы промышленных печ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Строительные стальные конструкции, изготавливаемые по индивидуальным проектам (чертежам КМ) для зданий многоэтажных производственного и непроизводственного назначе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сновные несущие конструкции каркасов знаний производственного и непроизводственного назначения высотой до 100 м: колонны, опорные плиты, балки перекрытий под установку оборудования и покрытий, фермы покрытий и междуэтажных перекрытий, связи, фах</w:t>
      </w:r>
    </w:p>
    <w:p>
      <w:pPr>
        <w:pStyle w:val="Normal"/>
        <w:ind w:firstLine="284"/>
        <w:rPr/>
      </w:pPr>
      <w:r>
        <w:rPr>
          <w:szCs w:val="20"/>
        </w:rPr>
        <w:t>Группа: Конструкции каркасов для зданий многоэтажных с железобетонными колоннами, расход стали на 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суммарной площади этажей зда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Галереи и эстакады различного назначе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Галереи транспортерные: пролетные строения, опоры, монорельс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Эстакад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Радио и телевизионные мачты, башни, антенные устройства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Мачты (отдельностоящие или объединенные в системы) в комплекте с реями, вибраторами, консолями, опорными кожухами, лестничными площадками и т.д., высотой до 350 м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ашни (отдельностоящие или объединенные в системы) в комплекте с вибраторами, каркасами антенн, лестницами, площадками и т.п.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, заказываемые и поставляемые для комплектации объектов в виде отдельных сборочных единиц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тдельные конструктивные элементы зданий и сооружений (колонны, балки, фермы, связи, ригели, стойки и т.д.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тивные элементы вспомогательного назначе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индивидуальные сварные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тивные элементы мост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szCs w:val="20"/>
        </w:rPr>
        <w:t>Раздел 2.02. Строительные конструкции гидротехнических сооруже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Строительные конструкции гидротехнических сооруже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строительные конструкции гидротехнических сооруже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блицовк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ути раз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Траверса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Трубопровод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Части и заклад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Эстакад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szCs w:val="20"/>
        </w:rPr>
        <w:t>Раздел 2.03. Деревянные конструкции и издел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Блоки оконные деревянные для жилых, общественных и производ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двойным остеклением со спаренными створками для жил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двойным остеклением с раздельными створками для жил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двойным остеклением со спаренными створками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двойным остеклением с раздельными створками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тройным остеклением с раздельно-спаренными створками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двойным остеклением с раздельными створками для малоэтажных жилых дом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с тройным остеклением с раздельно-спаренными створками для малоэтажных жилых дом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раз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для зданий промышленных предприят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оконные для зданий сельскохозяйственных предприят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Блоки балконные дверные деревянные для жилых и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балконные дверные деревянные для жил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балконные дверные деревянные для малоэтажных жилых дом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балконные дверные деревянные с двойным и тройным остеклением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Блоки деревянные для жилых, общественных и производ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дверные деревянные внутренние для жилых и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дверные деревянные наружные для жилых и общественных зданий. Блоки дверные входные и тамбурные с полотнами под остекление и защищенными полосами в нижней части полотна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дверные деревянные наружные для жилых и общественных зданий. Блоки дверные служебные с щитовыми глухими полотнами со сплошным заполнением щита, облицованные твердыми древесноволокнистыми плитам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дверные деревянные наружные для жилых и общественных зданий. Люки и лазы со щитовыми полотнами утепленные минераловатной плитой с деревянной обшивкой и защитой оцинкованной сталью полотен и коробок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дверные деревянные производственных зданий (промышленных и сельскохозяйственных предприятий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Сборочные элементы оконных блок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ворки оконные для жил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элементы оконных блок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ворки оконные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ворки оконные для производ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ереплеты око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Сборочные элементы дверных блок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а для блоков дверных (щитовых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а для блоков дверных входных и тамбур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а для блоков дверных служеб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а люков и лаз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а для блоков дверных производственных зданий (промышленных и сельскохозяйственных предприятий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а для дверных блоков раз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робки оконные и двер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робки око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робки дверные и люков деревя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элементы коробок оконных и дверны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Детали профильные из древесных материалов для строительства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оски для покрытия полов со шпунтом и гребнем из древесины антисептирова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руски для покрытия полов со шпунтом и гребнем из древес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линтусы из древес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Наличники из древес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ручни из древес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бшивка наружная и внутренняя из древес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оски подоконные из древесины, облицованные сверхтвердой древесноволокнистой плитой или водостойкой фанеро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Шашки деревянные для торцовых полов, типы 1 и 2, высотой 60 и 80 мм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Лаги половые антисептированные, применяемые в строительстве жилых, общественных и производственных зданий при производстве деревянных пол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Ворота деревянные распашные для производственных зданий и сооружений с полотнами из деревянных каркасов, с металлическими навесами и накладками, нижняя часть ворот защищена полосами из оцинкованной ста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Ворота утепле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Ворота неутепле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Элементы ворот и калиток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деревянные клееные без металлических издел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ямолинейные клееные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Гнутоклееные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Балки перекрытий деревянные, предназначенные для устройства чердачных, междуэтажных и цокольных перекрытий в одно- двухэтажных жилых и одноэтажных общественных зданиях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Антисептированные балки из цельной древес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алки из цельной древесины на клею ФРФ-50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Щиты перекрытий деревянные для малоэтажных дом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Щиты нефрезерованные, антисептированные, толщиной 73 мм, с поперечными планками и подкладками под планки, длиной 1200, 1500, 1800, 2100 мм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Элементы и детали встроенных и антресольных шкафов каркасной конструкции для жил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Блоки дверные шкафные и антресольные с накладными полотнами из древесностружечных плит, навешенными на рамки из древесины хвойных пород с фурнитурой (петли, ручки-скобы, защелки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енки шкафов и антресолей задние, состоящие из полотен из древесностружечных плит, прикрепленных к рамкам из древесины хвойных и лиственных пород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элементы шкафов и антресол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Разные изделия и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Разные изделия и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оски для покрытия пол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Опалубка разборно-переставная мелкощитовая инвентарна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Щиты опалубк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szCs w:val="20"/>
        </w:rPr>
        <w:t>Раздел 2.04. Арматура товарная для монолитных железобетонных конструкц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Арматура товарная для монолитных железобетонных конструкц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Горячекатаная арматурная сталь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волока арматурная из низкоуглеродистой ста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е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Надбавки к ценам заготовок за сборку и сварку каркасов и сеток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Надбавки на сварку каркасов из листов, полос, уголков, швеллеров и двутавр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Анкерные дета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етали закладные и наклад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Арматурные сетки, пакеты, каркас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szCs w:val="20"/>
        </w:rPr>
        <w:t>Раздел 2.05. Литые конструкции промышленных печей и труб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Литые конструкции промышленных печей и труб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Футеровочные плит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элемент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литы охлажде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  <w:szCs w:val="20"/>
        </w:rPr>
        <w:t>Раздел 2.06. Алюминиевые конструкци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Окна и двери балконные из алюминиевых сплавов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Окна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вери балкон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элементов вертикального примыка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элементов горизонтального примыка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 элементов горизонтального и вертикального примыкани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Алюминиевая часть деревянно-алюминиевых окон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Алюминиевая часть деревянно-алюминиевых балконных двер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етали стыковки и элементы блокировки для окон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элементов обрамления для окон и двер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Нащельники для окон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Двери из алюминиевых сплавов для общественных зда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вер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нащельников и деталей для крепления двер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Двери качающиеся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Витражи, витрин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ойки под одинарное остеклени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ойки под двойное остеклени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Риге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Фрамуг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Рам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Нащельник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элемент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Тамбур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Тамбурные рам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ворки тамбурные (в сборе)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линейных элементов для рам (блоков) тамбур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Стойки, риге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Пане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анел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лотно ворот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Вставк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Перегородк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аркасы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элементов примыкания и стыка каркасов панельных перегородок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Потолки подвес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мплекты элементов потолк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элементы подвесных потолков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Ограждения балконов, лоджий, лестниц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Экраны ограждени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оручн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декоративно-облицовоч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чие конструкции декоративно-облицовочн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Нащельник для стыков панелей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Профили холодногнут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Профили холодногнуты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Мачты для радиорелейной связ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Мачты для радиорелейной связи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Подраздел: Конструкции и изделия прочие</w:t>
      </w:r>
    </w:p>
    <w:p>
      <w:pPr>
        <w:pStyle w:val="Normal"/>
        <w:ind w:firstLine="284"/>
        <w:rPr>
          <w:szCs w:val="20"/>
        </w:rPr>
      </w:pPr>
      <w:r>
        <w:rPr>
          <w:szCs w:val="20"/>
        </w:rPr>
        <w:t>Группа: Конструкц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45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6-11T09:45:00Z</dcterms:modified>
  <cp:revision>2</cp:revision>
  <dc:subject/>
  <dc:title>ФССЦ-2001 часть 2</dc:title>
</cp:coreProperties>
</file>